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5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ost Management and Financial Engineering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  <w:lang w:bidi="fa-IR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Level:               </w:t>
            </w: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Ata Allah Taleizadeh</w:t>
            </w:r>
            <w:r>
              <w:rPr>
                <w:b/>
                <w:bCs/>
                <w:sz w:val="28"/>
                <w:szCs w:val="28"/>
              </w:rPr>
              <w:t xml:space="preserve">   Academic position: </w:t>
            </w:r>
            <w:r>
              <w:rPr>
                <w:sz w:val="28"/>
                <w:szCs w:val="28"/>
              </w:rPr>
              <w:t>Assistant Prof.</w:t>
            </w:r>
            <w:r>
              <w:rPr>
                <w:b/>
                <w:bCs/>
                <w:sz w:val="28"/>
                <w:szCs w:val="28"/>
              </w:rPr>
              <w:t xml:space="preserve">  Date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Introducing Foundations of Accounting, Financial management, Cost management, and Financial engineering in projects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  %     Quiz:           %       Midterm exam:      50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    50 %        Term project:        %        Course seminar:     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360" w:right="0" w:hanging="360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ختیار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یز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مال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صنعت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1379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360" w:right="0" w:hanging="360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یکبخت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حمدرضا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یانت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یلم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زهرا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حسابداری</w:t>
            </w:r>
            <w:r>
              <w:rPr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مدیریت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هرب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شر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1391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rFonts w:cs="B Nazanin"/>
                <w:bCs/>
              </w:rPr>
              <w:t xml:space="preserve">Ardalan, A., </w:t>
            </w:r>
            <w:r>
              <w:rPr>
                <w:rFonts w:cs="B Nazanin"/>
                <w:bCs/>
                <w:i/>
                <w:iCs/>
              </w:rPr>
              <w:t>Economic and Financial Analysis for Engineering and Project Management</w:t>
            </w:r>
            <w:r>
              <w:rPr>
                <w:rFonts w:cs="B Nazanin"/>
                <w:bCs/>
              </w:rPr>
              <w:t>, CRC Press, 1999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h Flow and its Importanc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and Components of Financial Statemen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and Components of Financial Statemen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l Statements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l Ratios and Their Interpret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l Ratios and Their Interpret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cation, Control and Management of Cos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cation, Control and Management of Cos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cation, Control and Management of Cost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-Based Cost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-Based Cost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l Reporting and Its Requirement and Standard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l Reporting and Its Requirement and Standard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Quality Managemen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-Value-Profi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1:18:00Z</dcterms:created>
  <dc:creator>MS</dc:creator>
  <dc:description/>
  <cp:keywords/>
  <dc:language>en-US</dc:language>
  <cp:lastModifiedBy>Ata</cp:lastModifiedBy>
  <cp:lastPrinted>2009-09-19T10:22:00Z</cp:lastPrinted>
  <dcterms:modified xsi:type="dcterms:W3CDTF">2014-02-07T21:18:00Z</dcterms:modified>
  <cp:revision>2</cp:revision>
  <dc:subject/>
  <dc:title>Electromagnetics</dc:title>
</cp:coreProperties>
</file>