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ame: </w:t>
            </w:r>
            <w:r>
              <w:rPr>
                <w:bCs/>
              </w:rPr>
              <w:t>Advanced Production Planning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dits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/>
              <w:t>Masoud Rabbani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Academic position:  </w:t>
            </w:r>
            <w:r>
              <w:rPr/>
              <w:t>Professor</w:t>
            </w: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Date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1/15/201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(s): </w:t>
            </w:r>
            <w:r>
              <w:rPr>
                <w:rFonts w:cs="B Nazanin"/>
                <w:bCs/>
              </w:rPr>
              <w:t>-----------------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-requisite(s): </w:t>
            </w:r>
            <w:r>
              <w:rPr>
                <w:rFonts w:cs="B Nazanin"/>
                <w:bCs/>
              </w:rPr>
              <w:t>-----------------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rStyle w:val="Longtext"/>
                <w:color w:val="222222"/>
                <w:shd w:fill="FFFFFF" w:val="clear"/>
              </w:rPr>
              <w:t xml:space="preserve">Familiarizing students with the planning and implementation of comprehensive systems of production planning and new approaches to production planning 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quired software: </w:t>
            </w:r>
            <w:r>
              <w:rPr>
                <w:bCs/>
              </w:rPr>
              <w:t>GAMS and other optimizer softwares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 xml:space="preserve">Assignments: 10 %     Quiz:  </w:t>
            </w:r>
            <w:r>
              <w:rPr>
                <w:rFonts w:cs="B Nazanin"/>
                <w:b/>
                <w:sz w:val="28"/>
                <w:szCs w:val="28"/>
              </w:rPr>
              <w:t>--</w:t>
            </w:r>
            <w:r>
              <w:rPr>
                <w:bCs/>
                <w:sz w:val="28"/>
                <w:szCs w:val="28"/>
              </w:rPr>
              <w:t xml:space="preserve"> %       Midterm exam: 25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 xml:space="preserve">Final exam: 35 %        Term project: 30 %        Course seminar: </w:t>
            </w:r>
            <w:r>
              <w:rPr>
                <w:rFonts w:cs="B Nazanin"/>
                <w:b/>
                <w:sz w:val="28"/>
                <w:szCs w:val="28"/>
              </w:rPr>
              <w:t>--</w:t>
            </w:r>
            <w:r>
              <w:rPr>
                <w:bCs/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rPr/>
            </w:pPr>
            <w:r>
              <w:rPr/>
              <w:t>Johnson, Montgomery, Operations Research in Production Planning, Scheduling, and Inventory Control, 1994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rPr/>
            </w:pPr>
            <w:r>
              <w:rPr/>
              <w:t>Yves Pochet, Laurence Wolsey, Production Planning by Mixed Integer Programming, Springer Series in Operations Research and Financial Engineering.,200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rPr/>
            </w:pPr>
            <w:r>
              <w:rPr/>
              <w:t>Edward Silver, David Pyke, Rein Peterson, Inventory Management and Production Planning and Scheduling, Mc Graw Hill, 2004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Describing the comprehensive production planning syst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Demand management in production planning syst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Resource planning in production planning syst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Production planning strateg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lean manufacturing principles based Toyota's approach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Production systems pulling / Production Management or Kanba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Methods of capacity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Integrating capacity planning with MRP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JIT concepts and how to implement its modul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Agile manufacturing systems and production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Cellular manufacturing systems and production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 xml:space="preserve">Production planning mathematical models for  lean and agile systems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Production planning mathematical models for cellular manufacturing syst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Production planning mathematical models for order -based production syst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lang w:val="en"/>
              </w:rPr>
              <w:t>Describing Lean assessment approaches in organization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  <w:u w:val="doubl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  <w:u w:val="doub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MRT</cp:lastModifiedBy>
  <cp:lastPrinted>2009-09-19T10:22:00Z</cp:lastPrinted>
  <dcterms:modified xsi:type="dcterms:W3CDTF">2013-11-28T16:02:00Z</dcterms:modified>
  <cp:revision>16</cp:revision>
  <dc:subject/>
  <dc:title>Electromagnetics</dc:title>
</cp:coreProperties>
</file>