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20"/>
          <w:szCs w:val="20"/>
          <w:lang w:val="en-US" w:eastAsia="en-US" w:bidi="fa-IR"/>
        </w:rPr>
      </w:pPr>
      <w:r>
        <w:rPr>
          <w:b/>
          <w:bCs/>
          <w:sz w:val="20"/>
          <w:szCs w:val="20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9645</wp:posOffset>
                </wp:positionH>
                <wp:positionV relativeFrom="paragraph">
                  <wp:posOffset>1059815</wp:posOffset>
                </wp:positionV>
                <wp:extent cx="394525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721360"/>
                        </a:xfrm>
                        <a:prstGeom prst="rect"/>
                        <a:solidFill>
                          <a:srgbClr val="5BC8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University of Teh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chool of Industrial Engin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(Course Pl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C8FF" style="position:absolute;rotation:-0;width:310.65pt;height:56.8pt;mso-wrap-distance-left:9.05pt;mso-wrap-distance-right:9.05pt;mso-wrap-distance-top:0pt;mso-wrap-distance-bottom:0pt;margin-top:83.45pt;mso-position-vertical-relative:text;margin-left: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University of Teh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School of Industrial Engin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(Course 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81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ame: </w:t>
            </w:r>
            <w:r>
              <w:rPr>
                <w:bCs/>
              </w:rPr>
              <w:t>Meta-heuristic Algorithms for Optimization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No.: </w:t>
            </w:r>
            <w:r>
              <w:rPr>
                <w:bCs/>
              </w:rPr>
              <w:t>8109234</w:t>
            </w:r>
          </w:p>
        </w:tc>
      </w:tr>
      <w:tr>
        <w:trPr>
          <w:trHeight w:val="60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type:  </w:t>
            </w:r>
            <w:r>
              <w:rPr>
                <w:bCs/>
                <w:sz w:val="28"/>
                <w:szCs w:val="28"/>
              </w:rPr>
              <w:t>Requir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bidi="fa-IR"/>
              </w:rPr>
              <w:t>□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Elective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Credits: </w:t>
            </w:r>
            <w:r>
              <w:rPr>
                <w:bCs/>
              </w:rPr>
              <w:t>3</w:t>
            </w:r>
          </w:p>
        </w:tc>
      </w:tr>
      <w:tr>
        <w:trPr>
          <w:trHeight w:val="598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Level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dergraduate   </w:t>
            </w:r>
            <w:r>
              <w:rPr>
                <w:b/>
                <w:bCs/>
                <w:sz w:val="28"/>
                <w:szCs w:val="28"/>
                <w:lang w:bidi="fa-IR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           Graduate   </w:t>
            </w:r>
            <w:r>
              <w:rPr>
                <w:b/>
                <w:sz w:val="28"/>
                <w:szCs w:val="28"/>
                <w:lang w:bidi="fa-IR"/>
              </w:rPr>
              <w:t>■</w:t>
            </w:r>
          </w:p>
        </w:tc>
      </w:tr>
      <w:tr>
        <w:trPr>
          <w:trHeight w:val="79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Instructor: </w:t>
            </w:r>
            <w:r>
              <w:rPr>
                <w:bCs/>
              </w:rPr>
              <w:t>Dr. Reza Tavakkoli-Moghaddam</w:t>
            </w: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Academic position: </w:t>
            </w:r>
            <w:r>
              <w:rPr>
                <w:bCs/>
              </w:rPr>
              <w:t xml:space="preserve">Professor  </w:t>
            </w: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 Date: </w:t>
            </w:r>
            <w:r>
              <w:rPr>
                <w:bCs/>
              </w:rPr>
              <w:t>05/02/201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/>
                <w:sz w:val="28"/>
                <w:szCs w:val="28"/>
              </w:rPr>
              <w:t>Prerequisite(s):</w:t>
            </w:r>
            <w:r>
              <w:rPr>
                <w:bCs/>
              </w:rPr>
              <w:t xml:space="preserve"> </w:t>
            </w:r>
            <w:r>
              <w:rPr>
                <w:rFonts w:cs="B Nazanin"/>
                <w:bCs/>
              </w:rPr>
              <w:t>Non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-requisite(s): </w:t>
            </w:r>
            <w:r>
              <w:rPr>
                <w:rFonts w:cs="B Nazanin"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objectives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bidi="fa-IR"/>
              </w:rPr>
              <w:t>The main aim of this course is to learn and use the meta-heuristic algorithms for solving combinatorial optimization problems. There are a lot of applications in different areas of optimization. These algorithms work based on natural selection and mechanisms coming from computer sciences. In spite of exact methods, meta-heuristics search for near-optimal solutions in global optimization in such a way that the decision maker’s point of view is met in an acceptable level and reasonably computational time. They are classified in stochastic search mechanisms. In this course, there is a comprehensive set for different meta-heuristics and their implementations to be learnt.</w:t>
            </w: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bidi="fa-IR"/>
              </w:rPr>
            </w:pPr>
            <w:r>
              <w:rPr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 xml:space="preserve">Grading:   </w:t>
            </w:r>
            <w:r>
              <w:rPr>
                <w:bCs/>
                <w:sz w:val="28"/>
                <w:szCs w:val="28"/>
              </w:rPr>
              <w:t>Assignments: 30 %     Quiz: - %       Midterm exam: - 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Cs/>
                <w:sz w:val="28"/>
                <w:szCs w:val="28"/>
              </w:rPr>
              <w:t>Final exam: 30 %        Term project: 30 %        Course seminar: 10 %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references: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/>
            </w:pPr>
            <w:r>
              <w:rPr>
                <w:rFonts w:cs="B Nazanin"/>
              </w:rPr>
              <w:t>Gendreau, M. and Potvin, J.-Y., Handbook of metaheuristics, 2</w:t>
            </w:r>
            <w:r>
              <w:rPr>
                <w:rFonts w:cs="B Nazanin"/>
                <w:vertAlign w:val="superscript"/>
              </w:rPr>
              <w:t>nd</w:t>
            </w:r>
            <w:r>
              <w:rPr>
                <w:rFonts w:cs="B Nazanin"/>
              </w:rPr>
              <w:t xml:space="preserve"> ed., Springer 2010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Gen, M. and Cheng, R."Genetic algorithms and engineering design", John Wiley &amp; Sons, 1997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Gen, M. and Cheng, R., Genetic algorithms and engineering optimization, John Wiley &amp; Sons, New York, 2000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Glover, F. and Kochenberger, G.E. (Eds,), "Handbook of meta-heuristics", Kluwer Academic Publishers, 2003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Coello Coello, C.A., Lamont, G.B. and Van Veldhuizen, D.A., Evolutionary algorithms for solving multi-objective problems, Springer, 2007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B Nazanin"/>
              </w:rPr>
              <w:t>Kennedy, J., Eberhart, R.C. and Shi, Y., "Swarm intelligence", Academic Press, 2001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Schedu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Introduction to solving methods for optimization proble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Introduction to complexity theory and artificial intelligence focusing on evolutionary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Different types of meta-heuristics and implementation of genetic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Genetic representation and operators for significant different problems in Industrial Engineering, such as knapsack, minimum spanning tree, travelling salesman, set covering proble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Designing and implementing genetic algorithms for reliability, operations scheduling, transportation and facilities layout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Simulated annealing and tabu search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Particle swarm optimization and deferential evolution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Scatter search, greedy randomized adaptive search procedure and path relinking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Programming and implementing meta-heuristics in MATLAB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Guided local search and variable neighborhood search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Experimental design for parameter tuning and statistical analysi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Artificial bee colony and imperialist competitive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Vibration damping optimization, cuckoo and firefly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Introduction to multi-objective optimization problems and multi-objective evolutionary algorithms.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Programming and solving different combinatorial optimization in IE areas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18" w:right="1418" w:gutter="0" w:header="0" w:top="540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  <w:u w:val="doub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u w:val="doub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3:22:00Z</dcterms:created>
  <dc:creator>MS</dc:creator>
  <dc:description/>
  <cp:keywords/>
  <dc:language>en-US</dc:language>
  <cp:lastModifiedBy>Prof.Tavakoli</cp:lastModifiedBy>
  <cp:lastPrinted>2009-09-19T10:22:00Z</cp:lastPrinted>
  <dcterms:modified xsi:type="dcterms:W3CDTF">2014-03-14T23:32:00Z</dcterms:modified>
  <cp:revision>6</cp:revision>
  <dc:subject/>
  <dc:title>Electromagnetics</dc:title>
</cp:coreProperties>
</file>