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552" w:hanging="2552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PhD courses' proposal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No. &amp; Name: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DVANCED ECONOMETRICS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TIME SERIES ANALYSIS)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Program/Hours:</w:t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houres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Credit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  <w:tab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requisite: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ETRICS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-requisite: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economics 1 and 2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objectives and Descriptio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aim of this course is to provide a basic understanding of applied time series analysis.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tructor and contact informatio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yed Farid Ghaderi  Ext. 4161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quired software applications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E-views + Common MS Office softwares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evaluation (including components and weights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he course work consists of a fnal exam, some problem sets that will require theoretical and computationally work and a project. The project can be theoretical or applied. For the applied project this year we focus on the causal relationship between variable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rades for this course will be based on the project (50%), the final exam (30%) and the problem sets (20%) are a grad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dividuals are encouraged to work together on the problem sets. You will undoubtedly teach each other more about time series while working in a problem set than I will in class. Each individual is, however, required to complete a separate problem set answer sheet.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urse references: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milton, J., Time Series Analysis. Princeton University Press, 1994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ayashi, F., Econometrics. Princeton University Press, 2000.</w:t>
            </w:r>
          </w:p>
        </w:tc>
      </w:tr>
    </w:tbl>
    <w:p>
      <w:pPr>
        <w:pStyle w:val="Normal"/>
        <w:spacing w:lineRule="auto" w:line="240"/>
        <w:ind w:left="2552" w:hanging="255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Aditional Texts (for particular topics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ockwell, P.J. and R.A. Davis, Time Series: Theory and Methods. New York. Springer-Verlag, second edition 1991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erson, T., The Statistical of Time Series. Wiley, 1971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ltagi, B. editor of A Companion to Theoretical Econometrics. Blackwell, 2001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nerjee, A., J. Dolado, J.W. Galbraith, and D.F. Hendry, Co-Integration, Error-Correction and the Econometric Analysis of Non-Stationary Data. Oxford University Press, 1993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ran, J., Statistics for Long-Memory Processes. Chapman-Hall. 199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ox, G.E.P, G.M. Jenkins, Time Series Analysis: Forecasting and Control. San Fran-cisco: Holden-Day, 1976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eiman, L., Probability (Classics in Applied Mathematics No. 7). SIAM. 1992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ockwell, P.J. and R.A. Davis, Introduction to Time Series and Forecasting. New York. Springer-Verlag, 1996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rnham, K. and D. Anderson, Model Selection and Inference. A Practical Information-Theoretic Approach. Springer 1998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mpbell, J., Lo, A. and A. MacKinlay, The Econometrics of Financial Markets.Princeton. 1997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nova, F.,Methods for Applied Macroeconomic Research. Princeton, 2007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oi, B., ARMA Model Identi_cation. Springer. 1992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>Clements, M.P. and D.F. Hendry, Forecasting Economic Time Series. Cambridge.1998.</w:t>
      </w:r>
    </w:p>
    <w:p>
      <w:pPr>
        <w:pStyle w:val="Normal"/>
        <w:spacing w:lineRule="auto" w:line="240"/>
        <w:ind w:left="2552" w:hanging="255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2520" w:hanging="25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 schedule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no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ic(s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 to Week 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roduction to time series analysis and it application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dels and statistical techniques used to study time series data in economic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erstand patterns in actual economic data, as well as CAUSAL relationship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 to Week 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variate time series mode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chastic difference equation mode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A mode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ocorrelation and partial autocorrelation func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x-Jenkins model selec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H and GARCH mode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els with tren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 to Week 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variate time series mode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roduction to VAR analysi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integration and error-correction mode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MR10" w:ascii="CMR10" w:hAnsi="CMR10"/>
                <w:lang w:val="en-US"/>
              </w:rPr>
              <w:t>Different aspects of the VAR modeling that have been relevant in the recent macroeconomic time series literatu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MR10" w:hAnsi="CMR10" w:cs="CMR1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 to Week 15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MR10" w:ascii="CMR10" w:hAnsi="CMR10"/>
                <w:lang w:val="en-US"/>
              </w:rPr>
              <w:t>Laboratory is neede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MR10" w:hAnsi="CMR10" w:cs="CMR10"/>
                <w:lang w:val="en-US"/>
              </w:rPr>
            </w:pPr>
            <w:r>
              <w:rPr>
                <w:rFonts w:cs="CMR10" w:ascii="CMR10" w:hAnsi="CMR10"/>
                <w:lang w:val="en-US"/>
              </w:rPr>
              <w:t xml:space="preserve">Econometrics and Time Series software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MR10" w:hAnsi="CMR10" w:cs="CMR10"/>
                <w:lang w:val="en-US"/>
              </w:rPr>
            </w:pPr>
            <w:r>
              <w:rPr>
                <w:rFonts w:cs="CMR10" w:ascii="CMR10" w:hAnsi="CMR10"/>
                <w:lang w:val="en-US"/>
              </w:rPr>
              <w:t>E-views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MR10" w:hAnsi="CMR10" w:cs="CMR10"/>
                <w:lang w:val="en-US"/>
              </w:rPr>
            </w:pPr>
            <w:r>
              <w:rPr>
                <w:rFonts w:eastAsia="CMR10" w:cs="CMR10" w:ascii="CMR10" w:hAnsi="CMR10"/>
                <w:lang w:val="en-US"/>
              </w:rPr>
              <w:t xml:space="preserve"> </w:t>
            </w:r>
            <w:r>
              <w:rPr>
                <w:rFonts w:cs="CMR10" w:ascii="CMR10" w:hAnsi="CMR10"/>
                <w:lang w:val="en-US"/>
              </w:rPr>
              <w:t xml:space="preserve">GAUSS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MR10" w:hAnsi="CMR10" w:cs="CMR10"/>
                <w:lang w:val="en-US"/>
              </w:rPr>
            </w:pPr>
            <w:r>
              <w:rPr>
                <w:rFonts w:cs="CMR10" w:ascii="CMR10" w:hAnsi="CMR10"/>
                <w:lang w:val="en-US"/>
              </w:rPr>
              <w:t>Matlab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MR10" w:hAnsi="CMR10" w:cs="CMR10"/>
                <w:lang w:val="en-US"/>
              </w:rPr>
            </w:pPr>
            <w:r>
              <w:rPr>
                <w:rFonts w:eastAsia="CMR10" w:cs="CMR10" w:ascii="CMR10" w:hAnsi="CMR10"/>
                <w:lang w:val="en-US"/>
              </w:rPr>
              <w:t xml:space="preserve"> </w:t>
            </w:r>
            <w:r>
              <w:rPr>
                <w:rFonts w:cs="CMR10" w:ascii="CMR10" w:hAnsi="CMR10"/>
                <w:lang w:val="en-US"/>
              </w:rPr>
              <w:t xml:space="preserve">S-Plus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MR10" w:hAnsi="CMR10" w:cs="CMR10"/>
                <w:lang w:val="en-US"/>
              </w:rPr>
            </w:pPr>
            <w:r>
              <w:rPr>
                <w:rFonts w:cs="CMR10" w:ascii="CMR10" w:hAnsi="CMR10"/>
                <w:lang w:val="en-US"/>
              </w:rPr>
              <w:t>STATA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MR10" w:hAnsi="CMR10" w:cs="CMR10"/>
                <w:lang w:val="en-US"/>
              </w:rPr>
            </w:pPr>
            <w:r>
              <w:rPr>
                <w:rFonts w:cs="CMR10" w:ascii="CMR10" w:hAnsi="CMR10"/>
                <w:lang w:val="en-US"/>
              </w:rPr>
              <w:t xml:space="preserve">TSP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MR10" w:hAnsi="CMR10" w:cs="CMR10"/>
                <w:lang w:val="en-US"/>
              </w:rPr>
            </w:pPr>
            <w:r>
              <w:rPr>
                <w:rFonts w:cs="CMR10" w:ascii="CMR10" w:hAnsi="CMR1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MR10" w:hAnsi="CMR10" w:cs="CMR10"/>
                <w:lang w:val="en-US"/>
              </w:rPr>
            </w:pPr>
            <w:r>
              <w:rPr>
                <w:rFonts w:cs="CMR10" w:ascii="CMR10" w:hAnsi="CMR10"/>
                <w:lang w:val="en-US"/>
              </w:rPr>
              <w:t xml:space="preserve">Tthe students should become familiar with at least two of the packages (E-views or STATA and Gauss, Matlab or S-Plus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MR10" w:ascii="CMR10" w:hAnsi="CMR10"/>
                <w:lang w:val="en-US"/>
              </w:rPr>
              <w:t>One menu-driven (good to analyze empirical data) and the other better designed for programming (good for simulations)</w:t>
            </w:r>
          </w:p>
        </w:tc>
      </w:tr>
    </w:tbl>
    <w:p>
      <w:pPr>
        <w:pStyle w:val="Normal"/>
        <w:spacing w:lineRule="auto" w:line="36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MR10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05:00Z</dcterms:created>
  <dc:creator>Dr. Reza Ghodsi</dc:creator>
  <dc:description>Prepared January 2008</dc:description>
  <dc:language>en-US</dc:language>
  <cp:lastModifiedBy>Dr.Ghaderi</cp:lastModifiedBy>
  <dcterms:modified xsi:type="dcterms:W3CDTF">2011-04-27T11:06:00Z</dcterms:modified>
  <cp:revision>3</cp:revision>
  <dc:subject/>
  <dc:title>Assistant Professor</dc:title>
</cp:coreProperties>
</file>