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lang w:val="en-US" w:eastAsia="en-US" w:bidi="fa-IR"/>
        </w:rPr>
      </w:pPr>
      <w:r>
        <w:rPr>
          <w:lang w:val="en-US" w:eastAsia="en-US" w:bidi="fa-IR"/>
        </w:rPr>
        <w:drawing>
          <wp:inline distT="0" distB="0" distL="0" distR="0">
            <wp:extent cx="889000" cy="88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پردیس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کد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نی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کدۀ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هندس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صنایع</w:t>
      </w:r>
    </w:p>
    <w:p>
      <w:pPr>
        <w:pStyle w:val="Normal"/>
        <w:jc w:val="center"/>
        <w:rPr>
          <w:rFonts w:cs="B Nazanin"/>
          <w:b/>
          <w:b/>
          <w:sz w:val="32"/>
          <w:szCs w:val="32"/>
        </w:rPr>
      </w:pPr>
      <w:r>
        <w:rPr>
          <w:rFonts w:cs="B Nazanin"/>
          <w:b/>
          <w:bCs/>
          <w:sz w:val="32"/>
          <w:szCs w:val="32"/>
          <w:lang w:bidi="fa-IR"/>
        </w:rPr>
        <w:t>(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ر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طرح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س</w:t>
      </w:r>
      <w:r>
        <w:rPr>
          <w:rFonts w:cs="B Nazanin"/>
          <w:b/>
          <w:bCs/>
          <w:sz w:val="32"/>
          <w:szCs w:val="32"/>
          <w:lang w:bidi="fa-IR"/>
        </w:rPr>
        <w:t>)</w:t>
      </w:r>
    </w:p>
    <w:p>
      <w:pPr>
        <w:pStyle w:val="Normal"/>
        <w:spacing w:lineRule="auto" w:line="288"/>
        <w:jc w:val="center"/>
        <w:rPr>
          <w:rFonts w:cs="B Nazanin"/>
          <w:b/>
          <w:b/>
          <w:sz w:val="20"/>
          <w:szCs w:val="20"/>
        </w:rPr>
      </w:pPr>
      <w:r>
        <w:rPr>
          <w:rFonts w:cs="B Nazanin"/>
          <w:b/>
          <w:sz w:val="20"/>
          <w:szCs w:val="20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2506"/>
        <w:gridCol w:w="2102"/>
      </w:tblGrid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Cs/>
                <w:sz w:val="28"/>
                <w:szCs w:val="28"/>
                <w:lang w:bidi="fa-IR"/>
              </w:rPr>
              <w:t>8109210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روشهاي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كمي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تصميم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گيري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مديران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تعداد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واحد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sz w:val="28"/>
                <w:szCs w:val="28"/>
                <w:lang w:bidi="fa-IR"/>
              </w:rPr>
              <w:t>3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:   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جبار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" w:hAnsi="Wingdings" w:eastAsia="Wingdings" w:cs="Wingdings"/>
                <w:b/>
                <w:b/>
                <w:sz w:val="40"/>
                <w:sz w:val="40"/>
                <w:szCs w:val="40"/>
                <w:lang w:bidi="fa-IR"/>
              </w:rPr>
              <w:t>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ختیار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0"/>
                <w:szCs w:val="20"/>
                <w:lang w:bidi="fa-IR"/>
              </w:rPr>
            </w:pPr>
            <w:r>
              <w:rPr>
                <w:b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قطع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کارشناس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□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حصیلات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کمیل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 </w:t>
            </w:r>
            <w:r>
              <w:rPr>
                <w:rFonts w:ascii="Wingdings" w:hAnsi="Wingdings" w:eastAsia="Wingdings" w:cs="Wingdings"/>
                <w:b/>
                <w:b/>
                <w:sz w:val="40"/>
                <w:sz w:val="40"/>
                <w:szCs w:val="40"/>
                <w:lang w:bidi="fa-IR"/>
              </w:rPr>
              <w:t>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م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عباس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كرامتي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          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رتب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علمی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انشيار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               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تاریخ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نظیم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Cs/>
                <w:sz w:val="28"/>
                <w:szCs w:val="28"/>
                <w:lang w:bidi="fa-IR"/>
              </w:rPr>
              <w:t>1393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sz w:val="28"/>
                <w:szCs w:val="28"/>
                <w:rtl w:val="true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هم‌نیازها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sz w:val="28"/>
                <w:szCs w:val="28"/>
                <w:rtl w:val="true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یازها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bidi w:val="1"/>
              <w:spacing w:before="0" w:after="120"/>
              <w:ind w:left="0" w:right="0" w:hanging="0"/>
              <w:jc w:val="left"/>
              <w:rPr>
                <w:rFonts w:ascii="Calibri" w:hAnsi="Calibri" w:cs="B Roya"/>
                <w:sz w:val="24"/>
                <w:szCs w:val="24"/>
              </w:rPr>
            </w:pPr>
            <w:r>
              <w:rPr>
                <w:rFonts w:ascii="|||B Roya|||;Times New Roman" w:hAnsi="|||B Roya|||;Times New Roman" w:cs="B Roya"/>
                <w:sz w:val="24"/>
                <w:sz w:val="24"/>
                <w:szCs w:val="24"/>
                <w:rtl w:val="true"/>
              </w:rPr>
              <w:t>هدف</w:t>
            </w:r>
            <w:r>
              <w:rPr>
                <w:rFonts w:ascii="|||B Roya|||;Times New Roman" w:hAnsi="|||B Roya|||;Times New Roman" w:eastAsia="|||B Roya|||;Times New Roman" w:cs="|||B Roya|||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|||B Roya|||;Times New Roman" w:hAnsi="|||B Roya|||;Times New Roman" w:cs="B Roya"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cs="B Roya" w:ascii="|||B Roya|||;Times New Roman" w:hAnsi="|||B Roya|||;Times New Roman"/>
                <w:sz w:val="24"/>
                <w:szCs w:val="24"/>
                <w:rtl w:val="true"/>
              </w:rPr>
              <w:t>:</w:t>
            </w:r>
            <w:r>
              <w:rPr>
                <w:rFonts w:cs="B Roya" w:ascii="|||B Roya|||;Times New Roman" w:hAnsi="|||B Roya|||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|||B Roya|||;Times New Roman" w:hAnsi="|||B Roya|||;Times New Roman" w:cs="B Roy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|||B Roya|||;Times New Roman" w:hAnsi="|||B Roya|||;Times New Roman" w:eastAsia="|||B Roya|||;Times New Roman" w:cs="|||B Roya|||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|||B Roya|||;Times New Roman" w:hAnsi="|||B Roya|||;Times New Roman" w:cs="B Roya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ascii="|||B Roya|||;Times New Roman" w:hAnsi="|||B Roya|||;Times New Roman" w:eastAsia="|||B Roya|||;Times New Roman" w:cs="|||B Roya|||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|||B Roya|||;Times New Roman" w:hAnsi="|||B Roya|||;Times New Roman" w:cs="B Roya"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ascii="|||B Roya|||;Times New Roman" w:hAnsi="|||B Roya|||;Times New Roman" w:eastAsia="|||B Roya|||;Times New Roman" w:cs="|||B Roya|||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|||B Roya|||;Times New Roman" w:hAnsi="|||B Roya|||;Times New Roman" w:cs="B Roya"/>
                <w:sz w:val="24"/>
                <w:sz w:val="24"/>
                <w:szCs w:val="24"/>
                <w:rtl w:val="true"/>
              </w:rPr>
              <w:t>دانشجویان</w:t>
            </w:r>
            <w:r>
              <w:rPr>
                <w:rFonts w:ascii="|||B Roya|||;Times New Roman" w:hAnsi="|||B Roya|||;Times New Roman" w:eastAsia="|||B Roya|||;Times New Roman" w:cs="|||B Roya|||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|||B Roya|||;Times New Roman" w:hAnsi="|||B Roya|||;Times New Roman" w:cs="B Roya"/>
                <w:sz w:val="24"/>
                <w:sz w:val="24"/>
                <w:szCs w:val="24"/>
                <w:rtl w:val="true"/>
              </w:rPr>
              <w:t>مقطع</w:t>
            </w:r>
            <w:r>
              <w:rPr>
                <w:rFonts w:ascii="|||B Roya|||;Times New Roman" w:hAnsi="|||B Roya|||;Times New Roman" w:eastAsia="|||B Roya|||;Times New Roman" w:cs="|||B Roya|||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|||B Roya|||;Times New Roman" w:hAnsi="|||B Roya|||;Times New Roman" w:cs="B Roya"/>
                <w:sz w:val="24"/>
                <w:sz w:val="24"/>
                <w:szCs w:val="24"/>
                <w:rtl w:val="true"/>
              </w:rPr>
              <w:t>کارشناسی</w:t>
            </w:r>
            <w:r>
              <w:rPr>
                <w:rFonts w:ascii="|||B Roya|||;Times New Roman" w:hAnsi="|||B Roya|||;Times New Roman" w:eastAsia="|||B Roya|||;Times New Roman" w:cs="|||B Roya|||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|||B Roya|||;Times New Roman" w:hAnsi="|||B Roya|||;Times New Roman" w:cs="B Roya"/>
                <w:sz w:val="24"/>
                <w:sz w:val="24"/>
                <w:szCs w:val="24"/>
                <w:rtl w:val="true"/>
              </w:rPr>
              <w:t>ارشد</w:t>
            </w:r>
            <w:r>
              <w:rPr>
                <w:rFonts w:ascii="|||B Roya|||;Times New Roman" w:hAnsi="|||B Roya|||;Times New Roman" w:eastAsia="|||B Roya|||;Times New Roman" w:cs="|||B Roya|||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|||B Roya|||;Times New Roman" w:hAnsi="|||B Roya|||;Times New Roman" w:cs="B Roya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|||B Roya|||;Times New Roman" w:hAnsi="|||B Roya|||;Times New Roman" w:eastAsia="|||B Roya|||;Times New Roman" w:cs="|||B Roya|||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|||B Roya|||;Times New Roman" w:hAnsi="|||B Roya|||;Times New Roman" w:cs="B Roya"/>
                <w:sz w:val="24"/>
                <w:sz w:val="24"/>
                <w:szCs w:val="24"/>
                <w:rtl w:val="true"/>
              </w:rPr>
              <w:t>روشهای</w:t>
            </w:r>
            <w:r>
              <w:rPr>
                <w:rFonts w:ascii="|||B Roya|||;Times New Roman" w:hAnsi="|||B Roya|||;Times New Roman" w:eastAsia="|||B Roya|||;Times New Roman" w:cs="|||B Roya|||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|||B Roya|||;Times New Roman" w:hAnsi="|||B Roya|||;Times New Roman" w:cs="B Roya"/>
                <w:sz w:val="24"/>
                <w:sz w:val="24"/>
                <w:szCs w:val="24"/>
                <w:rtl w:val="true"/>
              </w:rPr>
              <w:t>متنوع</w:t>
            </w:r>
            <w:r>
              <w:rPr>
                <w:rFonts w:ascii="|||B Roya|||;Times New Roman" w:hAnsi="|||B Roya|||;Times New Roman" w:eastAsia="|||B Roya|||;Times New Roman" w:cs="|||B Roya|||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|||B Roya|||;Times New Roman" w:hAnsi="|||B Roya|||;Times New Roman" w:cs="B Roya"/>
                <w:sz w:val="24"/>
                <w:sz w:val="24"/>
                <w:szCs w:val="24"/>
                <w:rtl w:val="true"/>
              </w:rPr>
              <w:t>کمّی</w:t>
            </w:r>
            <w:r>
              <w:rPr>
                <w:rFonts w:ascii="|||B Roya|||;Times New Roman" w:hAnsi="|||B Roya|||;Times New Roman" w:eastAsia="|||B Roya|||;Times New Roman" w:cs="|||B Roya|||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|||B Roya|||;Times New Roman" w:hAnsi="|||B Roya|||;Times New Roman" w:cs="B Roya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ascii="|||B Roya|||;Times New Roman" w:hAnsi="|||B Roya|||;Times New Roman" w:eastAsia="|||B Roya|||;Times New Roman" w:cs="|||B Roya|||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|||B Roya|||;Times New Roman" w:hAnsi="|||B Roya|||;Times New Roman" w:cs="B Roya"/>
                <w:sz w:val="24"/>
                <w:sz w:val="24"/>
                <w:szCs w:val="24"/>
                <w:rtl w:val="true"/>
              </w:rPr>
              <w:t>حل</w:t>
            </w:r>
            <w:r>
              <w:rPr>
                <w:rFonts w:ascii="|||B Roya|||;Times New Roman" w:hAnsi="|||B Roya|||;Times New Roman" w:eastAsia="|||B Roya|||;Times New Roman" w:cs="|||B Roya|||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|||B Roya|||;Times New Roman" w:hAnsi="|||B Roya|||;Times New Roman" w:cs="B Roya"/>
                <w:sz w:val="24"/>
                <w:sz w:val="24"/>
                <w:szCs w:val="24"/>
                <w:rtl w:val="true"/>
              </w:rPr>
              <w:t>مسائل</w:t>
            </w:r>
            <w:r>
              <w:rPr>
                <w:rFonts w:ascii="|||B Roya|||;Times New Roman" w:hAnsi="|||B Roya|||;Times New Roman" w:eastAsia="|||B Roya|||;Times New Roman" w:cs="|||B Roya|||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|||B Roya|||;Times New Roman" w:hAnsi="|||B Roya|||;Times New Roman" w:cs="B Roya"/>
                <w:sz w:val="24"/>
                <w:sz w:val="24"/>
                <w:szCs w:val="24"/>
                <w:rtl w:val="true"/>
              </w:rPr>
              <w:t>مدیریتی</w:t>
            </w:r>
            <w:r>
              <w:rPr>
                <w:rFonts w:ascii="|||B Roya|||;Times New Roman" w:hAnsi="|||B Roya|||;Times New Roman" w:eastAsia="|||B Roya|||;Times New Roman" w:cs="|||B Roya|||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|||B Roya|||;Times New Roman" w:hAnsi="|||B Roya|||;Times New Roman" w:cs="B Roya"/>
                <w:sz w:val="24"/>
                <w:sz w:val="24"/>
                <w:szCs w:val="24"/>
                <w:rtl w:val="true"/>
              </w:rPr>
              <w:t>آشنا</w:t>
            </w:r>
            <w:r>
              <w:rPr>
                <w:rFonts w:ascii="|||B Roya|||;Times New Roman" w:hAnsi="|||B Roya|||;Times New Roman" w:eastAsia="|||B Roya|||;Times New Roman" w:cs="|||B Roya|||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|||B Roya|||;Times New Roman" w:hAnsi="|||B Roya|||;Times New Roman" w:cs="B Roya"/>
                <w:sz w:val="24"/>
                <w:sz w:val="24"/>
                <w:szCs w:val="24"/>
                <w:rtl w:val="true"/>
              </w:rPr>
              <w:t>خواهند</w:t>
            </w:r>
            <w:r>
              <w:rPr>
                <w:rFonts w:ascii="|||B Roya|||;Times New Roman" w:hAnsi="|||B Roya|||;Times New Roman" w:eastAsia="|||B Roya|||;Times New Roman" w:cs="|||B Roya|||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|||B Roya|||;Times New Roman" w:hAnsi="|||B Roya|||;Times New Roman" w:cs="B Roya"/>
                <w:sz w:val="24"/>
                <w:sz w:val="24"/>
                <w:szCs w:val="24"/>
                <w:rtl w:val="true"/>
              </w:rPr>
              <w:t>شد</w:t>
            </w:r>
            <w:r>
              <w:rPr>
                <w:rFonts w:cs="B Roya" w:ascii="|||B Roya|||;Times New Roman" w:hAnsi="|||B Roya|||;Times New Roman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|||B Roya|||;Times New Roman" w:hAnsi="|||B Roya|||;Times New Roman" w:cs="B Roy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|||B Roya|||;Times New Roman" w:hAnsi="|||B Roya|||;Times New Roman" w:eastAsia="|||B Roya|||;Times New Roman" w:cs="|||B Roya|||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|||B Roya|||;Times New Roman" w:hAnsi="|||B Roya|||;Times New Roman" w:cs="B Roya"/>
                <w:sz w:val="24"/>
                <w:sz w:val="24"/>
                <w:szCs w:val="24"/>
                <w:rtl w:val="true"/>
              </w:rPr>
              <w:t>انتهای</w:t>
            </w:r>
            <w:r>
              <w:rPr>
                <w:rFonts w:ascii="|||B Roya|||;Times New Roman" w:hAnsi="|||B Roya|||;Times New Roman" w:eastAsia="|||B Roya|||;Times New Roman" w:cs="|||B Roya|||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|||B Roya|||;Times New Roman" w:hAnsi="|||B Roya|||;Times New Roman" w:cs="B Roya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ascii="|||B Roya|||;Times New Roman" w:hAnsi="|||B Roya|||;Times New Roman" w:eastAsia="|||B Roya|||;Times New Roman" w:cs="|||B Roya|||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|||B Roya|||;Times New Roman" w:hAnsi="|||B Roya|||;Times New Roman" w:cs="B Roya"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ascii="|||B Roya|||;Times New Roman" w:hAnsi="|||B Roya|||;Times New Roman" w:eastAsia="|||B Roya|||;Times New Roman" w:cs="|||B Roya|||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|||B Roya|||;Times New Roman" w:hAnsi="|||B Roya|||;Times New Roman" w:cs="B Roya"/>
                <w:sz w:val="24"/>
                <w:sz w:val="24"/>
                <w:szCs w:val="24"/>
                <w:rtl w:val="true"/>
              </w:rPr>
              <w:t>دانشجویان</w:t>
            </w:r>
            <w:r>
              <w:rPr>
                <w:rFonts w:ascii="|||B Roya|||;Times New Roman" w:hAnsi="|||B Roya|||;Times New Roman" w:eastAsia="|||B Roya|||;Times New Roman" w:cs="|||B Roya|||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|||B Roya|||;Times New Roman" w:hAnsi="|||B Roya|||;Times New Roman" w:cs="B Roya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|||B Roya|||;Times New Roman" w:hAnsi="|||B Roya|||;Times New Roman" w:eastAsia="|||B Roya|||;Times New Roman" w:cs="|||B Roya|||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|||B Roya|||;Times New Roman" w:hAnsi="|||B Roya|||;Times New Roman" w:cs="B Roya"/>
                <w:sz w:val="24"/>
                <w:sz w:val="24"/>
                <w:szCs w:val="24"/>
                <w:rtl w:val="true"/>
              </w:rPr>
              <w:t>فرایند</w:t>
            </w:r>
            <w:r>
              <w:rPr>
                <w:rFonts w:ascii="|||B Roya|||;Times New Roman" w:hAnsi="|||B Roya|||;Times New Roman" w:eastAsia="|||B Roya|||;Times New Roman" w:cs="|||B Roya|||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|||B Roya|||;Times New Roman" w:hAnsi="|||B Roya|||;Times New Roman" w:cs="B Roya"/>
                <w:sz w:val="24"/>
                <w:sz w:val="24"/>
                <w:szCs w:val="24"/>
                <w:rtl w:val="true"/>
              </w:rPr>
              <w:t>حل</w:t>
            </w:r>
            <w:r>
              <w:rPr>
                <w:rFonts w:ascii="|||B Roya|||;Times New Roman" w:hAnsi="|||B Roya|||;Times New Roman" w:eastAsia="|||B Roya|||;Times New Roman" w:cs="|||B Roya|||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|||B Roya|||;Times New Roman" w:hAnsi="|||B Roya|||;Times New Roman" w:cs="B Roya"/>
                <w:sz w:val="24"/>
                <w:sz w:val="24"/>
                <w:szCs w:val="24"/>
                <w:rtl w:val="true"/>
              </w:rPr>
              <w:t>مسئله،</w:t>
            </w:r>
            <w:r>
              <w:rPr>
                <w:rFonts w:ascii="|||B Roya|||;Times New Roman" w:hAnsi="|||B Roya|||;Times New Roman" w:eastAsia="|||B Roya|||;Times New Roman" w:cs="|||B Roya|||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|||B Roya|||;Times New Roman" w:hAnsi="|||B Roya|||;Times New Roman" w:cs="B Roya"/>
                <w:sz w:val="24"/>
                <w:sz w:val="24"/>
                <w:szCs w:val="24"/>
                <w:rtl w:val="true"/>
              </w:rPr>
              <w:t>کاربرد</w:t>
            </w:r>
            <w:r>
              <w:rPr>
                <w:rFonts w:ascii="|||B Roya|||;Times New Roman" w:hAnsi="|||B Roya|||;Times New Roman" w:eastAsia="|||B Roya|||;Times New Roman" w:cs="|||B Roya|||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|||B Roya|||;Times New Roman" w:hAnsi="|||B Roya|||;Times New Roman" w:cs="B Roya"/>
                <w:sz w:val="24"/>
                <w:sz w:val="24"/>
                <w:szCs w:val="24"/>
                <w:rtl w:val="true"/>
              </w:rPr>
              <w:t>هریک</w:t>
            </w:r>
            <w:r>
              <w:rPr>
                <w:rFonts w:ascii="|||B Roya|||;Times New Roman" w:hAnsi="|||B Roya|||;Times New Roman" w:eastAsia="|||B Roya|||;Times New Roman" w:cs="|||B Roya|||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|||B Roya|||;Times New Roman" w:hAnsi="|||B Roya|||;Times New Roman" w:cs="B Roya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|||B Roya|||;Times New Roman" w:hAnsi="|||B Roya|||;Times New Roman" w:eastAsia="|||B Roya|||;Times New Roman" w:cs="|||B Roya|||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|||B Roya|||;Times New Roman" w:hAnsi="|||B Roya|||;Times New Roman" w:cs="B Roya"/>
                <w:sz w:val="24"/>
                <w:sz w:val="24"/>
                <w:szCs w:val="24"/>
                <w:rtl w:val="true"/>
              </w:rPr>
              <w:t>تکنیکهای</w:t>
            </w:r>
            <w:r>
              <w:rPr>
                <w:rFonts w:ascii="|||B Roya|||;Times New Roman" w:hAnsi="|||B Roya|||;Times New Roman" w:eastAsia="|||B Roya|||;Times New Roman" w:cs="|||B Roya|||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|||B Roya|||;Times New Roman" w:hAnsi="|||B Roya|||;Times New Roman" w:cs="B Roya"/>
                <w:sz w:val="24"/>
                <w:sz w:val="24"/>
                <w:szCs w:val="24"/>
                <w:rtl w:val="true"/>
              </w:rPr>
              <w:t>کمّی</w:t>
            </w:r>
            <w:r>
              <w:rPr>
                <w:rFonts w:ascii="|||B Roya|||;Times New Roman" w:hAnsi="|||B Roya|||;Times New Roman" w:eastAsia="|||B Roya|||;Times New Roman" w:cs="|||B Roya|||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|||B Roya|||;Times New Roman" w:hAnsi="|||B Roya|||;Times New Roman" w:cs="B Roy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|||B Roya|||;Times New Roman" w:hAnsi="|||B Roya|||;Times New Roman" w:eastAsia="|||B Roya|||;Times New Roman" w:cs="|||B Roya|||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|||B Roya|||;Times New Roman" w:hAnsi="|||B Roya|||;Times New Roman" w:cs="B Roya"/>
                <w:sz w:val="24"/>
                <w:sz w:val="24"/>
                <w:szCs w:val="24"/>
                <w:rtl w:val="true"/>
              </w:rPr>
              <w:t>حل</w:t>
            </w:r>
            <w:r>
              <w:rPr>
                <w:rFonts w:ascii="|||B Roya|||;Times New Roman" w:hAnsi="|||B Roya|||;Times New Roman" w:eastAsia="|||B Roya|||;Times New Roman" w:cs="|||B Roya|||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|||B Roya|||;Times New Roman" w:hAnsi="|||B Roya|||;Times New Roman" w:cs="B Roya"/>
                <w:sz w:val="24"/>
                <w:sz w:val="24"/>
                <w:szCs w:val="24"/>
                <w:rtl w:val="true"/>
              </w:rPr>
              <w:t>مسائل</w:t>
            </w:r>
            <w:r>
              <w:rPr>
                <w:rFonts w:ascii="|||B Roya|||;Times New Roman" w:hAnsi="|||B Roya|||;Times New Roman" w:eastAsia="|||B Roya|||;Times New Roman" w:cs="|||B Roya|||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|||B Roya|||;Times New Roman" w:hAnsi="|||B Roya|||;Times New Roman" w:cs="B Roya"/>
                <w:sz w:val="24"/>
                <w:sz w:val="24"/>
                <w:szCs w:val="24"/>
                <w:rtl w:val="true"/>
              </w:rPr>
              <w:t>مدیریتی،</w:t>
            </w:r>
            <w:r>
              <w:rPr>
                <w:rFonts w:ascii="|||B Roya|||;Times New Roman" w:hAnsi="|||B Roya|||;Times New Roman" w:eastAsia="|||B Roya|||;Times New Roman" w:cs="|||B Roya|||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|||B Roya|||;Times New Roman" w:hAnsi="|||B Roya|||;Times New Roman" w:cs="B Roya"/>
                <w:sz w:val="24"/>
                <w:sz w:val="24"/>
                <w:szCs w:val="24"/>
                <w:rtl w:val="true"/>
              </w:rPr>
              <w:t>نرم</w:t>
            </w:r>
            <w:r>
              <w:rPr>
                <w:rFonts w:ascii="|||B Roya|||;Times New Roman" w:hAnsi="|||B Roya|||;Times New Roman" w:eastAsia="|||B Roya|||;Times New Roman" w:cs="|||B Roya|||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|||B Roya|||;Times New Roman" w:hAnsi="|||B Roya|||;Times New Roman" w:cs="B Roya"/>
                <w:sz w:val="24"/>
                <w:sz w:val="24"/>
                <w:szCs w:val="24"/>
                <w:rtl w:val="true"/>
              </w:rPr>
              <w:t>افزارهای</w:t>
            </w:r>
            <w:r>
              <w:rPr>
                <w:rFonts w:ascii="|||B Roya|||;Times New Roman" w:hAnsi="|||B Roya|||;Times New Roman" w:eastAsia="|||B Roya|||;Times New Roman" w:cs="|||B Roya|||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|||B Roya|||;Times New Roman" w:hAnsi="|||B Roya|||;Times New Roman" w:cs="B Roya"/>
                <w:sz w:val="24"/>
                <w:sz w:val="24"/>
                <w:szCs w:val="24"/>
                <w:rtl w:val="true"/>
              </w:rPr>
              <w:t>مربوطه</w:t>
            </w:r>
            <w:r>
              <w:rPr>
                <w:rFonts w:ascii="|||B Roya|||;Times New Roman" w:hAnsi="|||B Roya|||;Times New Roman" w:eastAsia="|||B Roya|||;Times New Roman" w:cs="|||B Roya|||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|||B Roya|||;Times New Roman" w:hAnsi="|||B Roya|||;Times New Roman" w:cs="B Roya"/>
                <w:sz w:val="24"/>
                <w:sz w:val="24"/>
                <w:szCs w:val="24"/>
                <w:rtl w:val="true"/>
              </w:rPr>
              <w:t>محدودیتها</w:t>
            </w:r>
            <w:r>
              <w:rPr>
                <w:rFonts w:ascii="|||B Roya|||;Times New Roman" w:hAnsi="|||B Roya|||;Times New Roman" w:eastAsia="|||B Roya|||;Times New Roman" w:cs="|||B Roya|||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|||B Roya|||;Times New Roman" w:hAnsi="|||B Roya|||;Times New Roman" w:cs="B Roy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|||B Roya|||;Times New Roman" w:hAnsi="|||B Roya|||;Times New Roman" w:eastAsia="|||B Roya|||;Times New Roman" w:cs="|||B Roya|||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|||B Roya|||;Times New Roman" w:hAnsi="|||B Roya|||;Times New Roman" w:cs="B Roya"/>
                <w:sz w:val="24"/>
                <w:sz w:val="24"/>
                <w:szCs w:val="24"/>
                <w:rtl w:val="true"/>
              </w:rPr>
              <w:t>مفروضات</w:t>
            </w:r>
            <w:r>
              <w:rPr>
                <w:rFonts w:ascii="|||B Roya|||;Times New Roman" w:hAnsi="|||B Roya|||;Times New Roman" w:eastAsia="|||B Roya|||;Times New Roman" w:cs="|||B Roya|||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|||B Roya|||;Times New Roman" w:hAnsi="|||B Roya|||;Times New Roman" w:cs="B Roya"/>
                <w:sz w:val="24"/>
                <w:sz w:val="24"/>
                <w:szCs w:val="24"/>
                <w:rtl w:val="true"/>
              </w:rPr>
              <w:t>روشهای</w:t>
            </w:r>
            <w:r>
              <w:rPr>
                <w:rFonts w:ascii="|||B Roya|||;Times New Roman" w:hAnsi="|||B Roya|||;Times New Roman" w:eastAsia="|||B Roya|||;Times New Roman" w:cs="|||B Roya|||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|||B Roya|||;Times New Roman" w:hAnsi="|||B Roya|||;Times New Roman" w:cs="B Roya"/>
                <w:sz w:val="24"/>
                <w:sz w:val="24"/>
                <w:szCs w:val="24"/>
                <w:rtl w:val="true"/>
              </w:rPr>
              <w:t>کمّی</w:t>
            </w:r>
            <w:r>
              <w:rPr>
                <w:rFonts w:ascii="|||B Roya|||;Times New Roman" w:hAnsi="|||B Roya|||;Times New Roman" w:eastAsia="|||B Roya|||;Times New Roman" w:cs="|||B Roya|||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|||B Roya|||;Times New Roman" w:hAnsi="|||B Roya|||;Times New Roman" w:cs="B Roya"/>
                <w:sz w:val="24"/>
                <w:sz w:val="24"/>
                <w:szCs w:val="24"/>
                <w:rtl w:val="true"/>
              </w:rPr>
              <w:t>آشنا</w:t>
            </w:r>
            <w:r>
              <w:rPr>
                <w:rFonts w:ascii="|||B Roya|||;Times New Roman" w:hAnsi="|||B Roya|||;Times New Roman" w:eastAsia="|||B Roya|||;Times New Roman" w:cs="|||B Roya|||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|||B Roya|||;Times New Roman" w:hAnsi="|||B Roya|||;Times New Roman" w:cs="B Roya"/>
                <w:sz w:val="24"/>
                <w:sz w:val="24"/>
                <w:szCs w:val="24"/>
                <w:rtl w:val="true"/>
              </w:rPr>
              <w:t>خواهند</w:t>
            </w:r>
            <w:r>
              <w:rPr>
                <w:rFonts w:ascii="|||B Roya|||;Times New Roman" w:hAnsi="|||B Roya|||;Times New Roman" w:eastAsia="|||B Roya|||;Times New Roman" w:cs="|||B Roya|||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|||B Roya|||;Times New Roman" w:hAnsi="|||B Roya|||;Times New Roman" w:cs="B Roya"/>
                <w:sz w:val="24"/>
                <w:sz w:val="24"/>
                <w:szCs w:val="24"/>
                <w:rtl w:val="true"/>
              </w:rPr>
              <w:t>شد</w:t>
            </w:r>
            <w:r>
              <w:rPr>
                <w:rFonts w:cs="B Roya" w:ascii="|||B Roya|||;Times New Roman" w:hAnsi="|||B Roya|||;Times New Roman"/>
                <w:sz w:val="24"/>
                <w:szCs w:val="24"/>
                <w:rtl w:val="true"/>
              </w:rPr>
              <w:t>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هداف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Cs/>
                <w:sz w:val="28"/>
                <w:szCs w:val="28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نرم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افزارهای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نیاز</w:t>
            </w:r>
            <w:r>
              <w:rPr>
                <w:rFonts w:cs="B Nazanin"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B Nazanin"/>
                <w:bCs/>
                <w:sz w:val="28"/>
                <w:szCs w:val="28"/>
              </w:rPr>
              <w:t>MS Excel, Minitab, Expert choice, Matlab, LINDO</w:t>
            </w:r>
            <w:r>
              <w:rPr>
                <w:rFonts w:cs="B Nazanin"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کالیف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>: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lang w:bidi="fa-IR"/>
              </w:rPr>
              <w:t>20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          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کوئیز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rFonts w:cs="B Nazanin"/>
                <w:b/>
                <w:sz w:val="28"/>
                <w:szCs w:val="28"/>
              </w:rPr>
              <w:t>0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می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رم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>:</w:t>
            </w:r>
            <w:r>
              <w:rPr>
                <w:rFonts w:cs="B Nazanin"/>
                <w:b/>
                <w:sz w:val="28"/>
                <w:szCs w:val="28"/>
              </w:rPr>
              <w:t>0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پایان‌ترم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rFonts w:cs="B Nazanin"/>
                <w:b/>
                <w:sz w:val="28"/>
                <w:szCs w:val="28"/>
              </w:rPr>
              <w:t>50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پروژه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rFonts w:cs="B Nazanin"/>
                <w:b/>
                <w:sz w:val="28"/>
                <w:szCs w:val="28"/>
              </w:rPr>
              <w:t>10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سمینار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</w:t>
            </w:r>
            <w:r>
              <w:rPr>
                <w:rFonts w:cs="B Nazanin"/>
                <w:b/>
                <w:sz w:val="28"/>
                <w:szCs w:val="28"/>
              </w:rPr>
              <w:t>20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 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حو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رزشیابی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42" w:hanging="0"/>
              <w:rPr>
                <w:iCs/>
                <w:lang w:bidi="fa-IR"/>
              </w:rPr>
            </w:pPr>
            <w:r>
              <w:rPr>
                <w:rFonts w:eastAsia="Batang;바탕"/>
                <w:lang w:eastAsia="ko-KR"/>
              </w:rPr>
              <w:t>Render; R. M., Jr. Stair "</w:t>
            </w:r>
            <w:hyperlink r:id="rId3">
              <w:r>
                <w:rPr>
                  <w:rStyle w:val="InternetLink"/>
                  <w:rFonts w:eastAsia="Batang;바탕"/>
                  <w:lang w:eastAsia="ko-KR"/>
                </w:rPr>
                <w:t xml:space="preserve">Quantitative Analysis for Management", 8th edition, </w:t>
              </w:r>
            </w:hyperlink>
            <w:r>
              <w:rPr>
                <w:iCs/>
              </w:rPr>
              <w:t>2006, Prentice Hall</w:t>
            </w:r>
          </w:p>
          <w:p>
            <w:pPr>
              <w:pStyle w:val="Normal"/>
              <w:spacing w:before="0" w:after="120"/>
              <w:ind w:left="142" w:hanging="0"/>
              <w:rPr>
                <w:color w:val="000000"/>
              </w:rPr>
            </w:pPr>
            <w:r>
              <w:rPr>
                <w:lang w:val="en-GB"/>
              </w:rPr>
              <w:t>Taha, Hamday, A., (2006), "Operations Research: an Introduction", 6</w:t>
            </w:r>
            <w:r>
              <w:rPr>
                <w:vertAlign w:val="superscript"/>
                <w:lang w:val="en-GB"/>
              </w:rPr>
              <w:t>th</w:t>
            </w:r>
            <w:r>
              <w:rPr>
                <w:lang w:val="en-GB"/>
              </w:rPr>
              <w:t xml:space="preserve"> ed., </w:t>
            </w:r>
            <w:r>
              <w:rPr>
                <w:color w:val="000000"/>
              </w:rPr>
              <w:t>Prentice Hall</w:t>
            </w:r>
          </w:p>
          <w:p>
            <w:pPr>
              <w:pStyle w:val="Normal"/>
              <w:spacing w:before="0" w:after="120"/>
              <w:ind w:left="142" w:hanging="0"/>
              <w:rPr>
                <w:color w:val="000000"/>
              </w:rPr>
            </w:pPr>
            <w:r>
              <w:rPr/>
              <w:t>Bazaraa, Mokhtar S.,  Sherali, Hanif D., Jarvis</w:t>
            </w:r>
            <w:r>
              <w:rPr>
                <w:lang w:val="en-GB"/>
              </w:rPr>
              <w:t xml:space="preserve">, </w:t>
            </w:r>
            <w:r>
              <w:rPr/>
              <w:t>John J.</w:t>
            </w:r>
            <w:r>
              <w:rPr>
                <w:lang w:val="en-GB"/>
              </w:rPr>
              <w:t xml:space="preserve">, (2004), </w:t>
            </w:r>
            <w:r>
              <w:rPr/>
              <w:t>"Linear Programming and Network Flows</w:t>
            </w:r>
            <w:r>
              <w:rPr>
                <w:lang w:val="en-GB"/>
              </w:rPr>
              <w:t xml:space="preserve">", </w:t>
            </w:r>
            <w:r>
              <w:rPr>
                <w:color w:val="000000"/>
              </w:rPr>
              <w:t>Wiley-Interscience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مراجع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</w:p>
        </w:tc>
      </w:tr>
    </w:tbl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لطف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lang w:bidi="fa-IR"/>
        </w:rPr>
        <w:t>B Nazanin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از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ی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گلی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lang w:bidi="fa-IR"/>
        </w:rPr>
        <w:t>Times New Roman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از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center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 w:val="28"/>
          <w:szCs w:val="28"/>
          <w:rtl w:val="true"/>
          <w:lang w:bidi="fa-IR"/>
        </w:rPr>
        <w:t>مباحث درس</w:t>
      </w:r>
    </w:p>
    <w:tbl>
      <w:tblPr>
        <w:bidiVisual w:val="true"/>
        <w:tblW w:w="9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7905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فته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ا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حث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1"/>
              </w:numPr>
              <w:bidi w:val="1"/>
              <w:spacing w:before="0" w:after="120"/>
              <w:ind w:left="720" w:right="0" w:hanging="36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مفاهی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اربردها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حتمال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2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1"/>
              </w:numPr>
              <w:bidi w:val="1"/>
              <w:spacing w:before="0" w:after="120"/>
              <w:ind w:left="720" w:right="0" w:hanging="36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تئور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صمی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گیری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خ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صمی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ظری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طلوبیت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3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1"/>
              </w:numPr>
              <w:bidi w:val="1"/>
              <w:spacing w:before="0" w:after="120"/>
              <w:ind w:left="720" w:right="0" w:hanging="36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پیش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ین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4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1"/>
              </w:numPr>
              <w:bidi w:val="1"/>
              <w:spacing w:before="0" w:after="120"/>
              <w:ind w:left="720" w:right="0" w:hanging="36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کنتر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وجودیها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5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1"/>
              </w:numPr>
              <w:bidi w:val="1"/>
              <w:spacing w:before="0" w:after="120"/>
              <w:ind w:left="720" w:right="0" w:hanging="36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مدلساز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رنام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ریز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خط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6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1"/>
              </w:numPr>
              <w:bidi w:val="1"/>
              <w:spacing w:before="0" w:after="120"/>
              <w:ind w:left="720" w:right="0" w:hanging="36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ح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سائ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نام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یز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ط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7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1"/>
              </w:numPr>
              <w:bidi w:val="1"/>
              <w:spacing w:before="0" w:after="120"/>
              <w:ind w:left="720" w:right="0" w:hanging="36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سئ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ح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ق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خصیص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8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1"/>
              </w:numPr>
              <w:bidi w:val="1"/>
              <w:spacing w:before="0" w:after="120"/>
              <w:ind w:left="720" w:right="0" w:hanging="36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نام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یز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صحیح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9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1"/>
              </w:numPr>
              <w:bidi w:val="1"/>
              <w:spacing w:before="0" w:after="120"/>
              <w:ind w:left="720" w:right="0" w:hanging="36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نام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یز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دف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0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1"/>
              </w:numPr>
              <w:bidi w:val="1"/>
              <w:spacing w:before="0" w:after="120"/>
              <w:ind w:left="720" w:right="0" w:hanging="36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نام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یز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غی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ط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1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1"/>
              </w:numPr>
              <w:bidi w:val="1"/>
              <w:spacing w:before="0" w:after="120"/>
              <w:ind w:left="720" w:right="0" w:hanging="36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لها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بکه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2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1"/>
              </w:numPr>
              <w:bidi w:val="1"/>
              <w:spacing w:before="0" w:after="120"/>
              <w:ind w:left="720" w:right="0" w:hanging="36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ظری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صف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3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1"/>
              </w:numPr>
              <w:bidi w:val="1"/>
              <w:spacing w:before="0" w:after="120"/>
              <w:ind w:left="720" w:right="0" w:hanging="36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بی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از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4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1"/>
              </w:numPr>
              <w:bidi w:val="1"/>
              <w:spacing w:before="0" w:after="120"/>
              <w:ind w:left="720" w:right="0" w:hanging="36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خ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لها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صمی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یر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چن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عیاره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5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1"/>
              </w:numPr>
              <w:bidi w:val="1"/>
              <w:spacing w:before="0" w:after="120"/>
              <w:ind w:left="720" w:right="0" w:hanging="36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ظر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زيها</w:t>
            </w:r>
          </w:p>
        </w:tc>
      </w:tr>
    </w:tbl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طف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ا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ک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م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ی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sectPr>
      <w:headerReference w:type="default" r:id="rId4"/>
      <w:footerReference w:type="default" r:id="rId5"/>
      <w:type w:val="nextPage"/>
      <w:pgSz w:w="12240" w:h="15840"/>
      <w:pgMar w:left="1418" w:right="1418" w:gutter="0" w:header="720" w:top="776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|||B Roya|||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/>
      <w:u w:val="double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  <w:bCs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rFonts w:cs="Zar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rFonts w:cs="Zar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mazon.com/Quantitative-Analysis-Management-Methods-Statistics/dp/0205153798/ref=sr_1_4?ie=UTF8&amp;s=books&amp;qid=1203102306&amp;sr=1-4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7:16:00Z</dcterms:created>
  <dc:creator>MS</dc:creator>
  <dc:description/>
  <cp:keywords/>
  <dc:language>en-US</dc:language>
  <cp:lastModifiedBy>Nasiri</cp:lastModifiedBy>
  <cp:lastPrinted>2009-09-22T13:43:00Z</cp:lastPrinted>
  <dcterms:modified xsi:type="dcterms:W3CDTF">2014-04-15T10:48:00Z</dcterms:modified>
  <cp:revision>4</cp:revision>
  <dc:subject/>
  <dc:title>Electromagnetics</dc:title>
</cp:coreProperties>
</file>