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fa-IR"/>
        </w:rPr>
        <mc:AlternateContent>
          <mc:Choice Requires="wpg">
            <w:drawing>
              <wp:inline distT="0" distB="0" distL="0" distR="0">
                <wp:extent cx="564642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71680"/>
                          <a:chOff x="0" y="0"/>
                          <a:chExt cx="56466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6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45pt" coordorigin="0,0" coordsize="8892,900">
                <v:rect id="shape_0" stroked="f" o:allowincell="f" style="position:absolute;left:0;top:0;width:8891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78740</wp:posOffset>
                </wp:positionV>
                <wp:extent cx="3945255" cy="721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721360"/>
                        </a:xfrm>
                        <a:prstGeom prst="rect"/>
                        <a:solidFill>
                          <a:srgbClr val="5BC8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University of Teh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School of Industrial Engineer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(Course Pl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C8FF" style="position:absolute;rotation:-0;width:310.65pt;height:56.8pt;mso-wrap-distance-left:9.05pt;mso-wrap-distance-right:9.05pt;mso-wrap-distance-top:0pt;mso-wrap-distance-bottom:0pt;margin-top:6.2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University of Teh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 xml:space="preserve">School of Industrial Engineer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(Course Pl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81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ame: Graph Theory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o.: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type:  </w:t>
            </w:r>
            <w:r>
              <w:rPr>
                <w:bCs/>
                <w:sz w:val="28"/>
                <w:szCs w:val="28"/>
              </w:rPr>
              <w:t>Require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Elective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bidi="fa-IR"/>
              </w:rPr>
              <w:t>■</w:t>
            </w: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Credits: </w:t>
            </w:r>
            <w:r>
              <w:rPr>
                <w:bCs/>
              </w:rPr>
              <w:t>3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>Course Level: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Under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□</w:t>
            </w:r>
            <w:r>
              <w:rPr>
                <w:bCs/>
                <w:sz w:val="28"/>
                <w:szCs w:val="28"/>
              </w:rPr>
              <w:t xml:space="preserve">                Graduate   </w:t>
            </w:r>
            <w:r>
              <w:rPr>
                <w:b/>
                <w:sz w:val="28"/>
                <w:szCs w:val="28"/>
                <w:lang w:bidi="fa-IR"/>
              </w:rPr>
              <w:t>■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Instructor: </w:t>
            </w:r>
            <w:r>
              <w:rPr/>
              <w:t>Dr. Masoud Rabbani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Academic position: </w:t>
            </w:r>
            <w:r>
              <w:rPr/>
              <w:t xml:space="preserve">Professor       </w:t>
            </w:r>
            <w:r>
              <w:rPr>
                <w:b/>
                <w:bCs/>
                <w:sz w:val="28"/>
                <w:szCs w:val="28"/>
              </w:rPr>
              <w:t xml:space="preserve"> Date: </w:t>
            </w:r>
            <w:r>
              <w:rPr/>
              <w:t>11/15/2013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</w:rPr>
            </w:pPr>
            <w:r>
              <w:rPr>
                <w:b/>
                <w:sz w:val="28"/>
                <w:szCs w:val="28"/>
              </w:rPr>
              <w:t>Prerequisite(s):</w:t>
            </w:r>
            <w:r>
              <w:rPr>
                <w:bCs/>
              </w:rPr>
              <w:t xml:space="preserve"> </w:t>
            </w:r>
            <w:r>
              <w:rPr>
                <w:rFonts w:cs="B Nazanin"/>
                <w:bCs/>
              </w:rPr>
              <w:t>---------------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-requisite(s): </w:t>
            </w:r>
            <w:r>
              <w:rPr>
                <w:rFonts w:cs="B Nazanin"/>
                <w:bCs/>
              </w:rPr>
              <w:t>---------------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objectives:</w:t>
            </w:r>
          </w:p>
          <w:p>
            <w:pPr>
              <w:pStyle w:val="ListParagraph"/>
              <w:spacing w:lineRule="auto" w:line="288"/>
              <w:ind w:left="360" w:hanging="0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  <w:t>Familiarizing students with the concepts of graph theory and its capabilities in modeling and solving problems in industrial engineering</w:t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 xml:space="preserve">Grading:   </w:t>
            </w:r>
            <w:r>
              <w:rPr>
                <w:bCs/>
                <w:sz w:val="28"/>
                <w:szCs w:val="28"/>
              </w:rPr>
              <w:t>Assignments: 15 %     Quiz: --- %       Midterm exam: 25 %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Cs/>
                <w:sz w:val="28"/>
                <w:szCs w:val="28"/>
              </w:rPr>
              <w:t>Final exam: 30 %        Term project: 30 %        Course seminar: --- %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reference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  <w:t>G.A. Bondy, U.S.R. Murty, Graph Theory, Springer, 2007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/>
              <w:rPr/>
            </w:pPr>
            <w:r>
              <w:rPr>
                <w:rFonts w:cs="B Nazanin"/>
                <w:bCs/>
              </w:rPr>
              <w:t>R.J. Wilson, Introduction to Graph Theory, 4</w:t>
            </w:r>
            <w:r>
              <w:rPr>
                <w:rFonts w:cs="B Nazanin"/>
                <w:bCs/>
                <w:vertAlign w:val="superscript"/>
              </w:rPr>
              <w:t>th</w:t>
            </w:r>
            <w:r>
              <w:rPr>
                <w:rFonts w:cs="B Nazanin"/>
                <w:bCs/>
              </w:rPr>
              <w:t xml:space="preserve"> Ed., Addison Wesley Longman Ltd., 1996.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rFonts w:cs="B Nazanin"/>
                <w:bCs/>
              </w:rPr>
              <w:t>J.M. Aldous, R.J. Wilson, Graphs and Applications: An Introductory Approach, Springer, 2004.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Schedu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jec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Introduction to Graph Theory capabilities in Industrial Engineer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Definitions in graph theory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 xml:space="preserve">corresponding Matrices of graphs, eigenvalues ​​of graphs and their application 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Check isomorphism of graphs in Industrial Engineer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Euler graph ( theorems and algorithms 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postman problem In all cases and its solution in graph theory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Examining the specific sub-graphs with applications in industrial engineer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Planar graph ( theorems and algorithms 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Planar graphs used in industrial engineering problem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Planar dual graph to graph Application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Hamiltonian graph ( algorithm of cases 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Travelling Salesman problem in graph theory ( modeling and solution methods 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Graph coloring ( theorems and algorithms 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Application of graph coloring in Industrial Engineer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The trees are described in graph theory and their application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  <w:u w:val="doub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  <w:u w:val="doub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2:00Z</dcterms:created>
  <dc:creator>MS</dc:creator>
  <dc:description/>
  <cp:keywords/>
  <dc:language>en-US</dc:language>
  <cp:lastModifiedBy>MRT</cp:lastModifiedBy>
  <cp:lastPrinted>2009-09-19T10:22:00Z</cp:lastPrinted>
  <dcterms:modified xsi:type="dcterms:W3CDTF">2013-11-28T15:56:00Z</dcterms:modified>
  <cp:revision>18</cp:revision>
  <dc:subject/>
  <dc:title>Electromagnetics</dc:title>
</cp:coreProperties>
</file>