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قتص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هندسی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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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حیدر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ی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1392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قتصا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موم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ند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بز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‌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ی‌ت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‌ه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ل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شت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ایس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‌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زینه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نیک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ند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بزار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ختی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‌گیرند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‌ده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ند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نا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ران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انایی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لیل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‌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واه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ف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>: -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1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25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6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-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-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Chan, S. Park, Fundamentals of Engineering Economics, Prentice-Hall, 200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ندس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نعت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مدمه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کونژا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نع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یرکبیر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8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اه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ندس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ز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ول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سن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ادل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ر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ر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قد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اب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ر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ق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ی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نو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ندس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اسب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رخ﻿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ثر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ر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اب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ر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20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ر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ایس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﻿ها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ریان﻿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ق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لی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نو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سنگ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ایس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﻿ها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ز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عل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ایس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﻿ها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ر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زگش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ایس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﻿ها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شک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گان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ر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زگش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ایس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﻿ها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س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اف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خارج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هلاک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ز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ل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لیا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طال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زنشست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وی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هیزا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اسب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ی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1:00Z</dcterms:created>
  <dc:creator>MS</dc:creator>
  <dc:description/>
  <cp:keywords/>
  <dc:language>en-US</dc:language>
  <cp:lastModifiedBy>00000</cp:lastModifiedBy>
  <cp:lastPrinted>2009-09-22T13:43:00Z</cp:lastPrinted>
  <dcterms:modified xsi:type="dcterms:W3CDTF">2014-01-26T09:35:00Z</dcterms:modified>
  <cp:revision>15</cp:revision>
  <dc:subject/>
  <dc:title>Electromagnetics</dc:title>
</cp:coreProperties>
</file>