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</w:t>
            </w:r>
            <w:r>
              <w:rPr>
                <w:bCs/>
              </w:rPr>
              <w:t xml:space="preserve"> Operations Research 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dits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/>
              <w:t>Masoud Rabbani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Academic position: </w:t>
            </w:r>
            <w:r>
              <w:rPr/>
              <w:t xml:space="preserve">Professor       </w:t>
            </w:r>
            <w:r>
              <w:rPr>
                <w:b/>
                <w:bCs/>
                <w:sz w:val="28"/>
                <w:szCs w:val="28"/>
              </w:rPr>
              <w:t xml:space="preserve"> Date: </w:t>
            </w:r>
            <w:r>
              <w:rPr/>
              <w:t>11/15/201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/>
                <w:sz w:val="28"/>
                <w:szCs w:val="28"/>
              </w:rPr>
              <w:t>Prerequisite(s):</w:t>
            </w:r>
            <w:r>
              <w:rPr>
                <w:bCs/>
              </w:rPr>
              <w:t xml:space="preserve"> Linear Algebra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/>
                <w:sz w:val="28"/>
                <w:szCs w:val="28"/>
              </w:rPr>
              <w:t>Co-requisite(s):</w:t>
            </w:r>
            <w:r>
              <w:rPr>
                <w:bCs/>
              </w:rPr>
              <w:t xml:space="preserve"> ---------------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Cs/>
              </w:rPr>
              <w:t>Familiarizing students with mathematical modeling and solving the problem in industrial engineering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10 %     Quiz: 10 %       Midterm exam: 30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50  %        Term project: -- %        Course seminar: --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spacing w:lineRule="auto" w:line="288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1- Operations Research: An Introduction, Hamdy Taha, Eighth Ed., PHI Learning, 2008.</w:t>
            </w:r>
          </w:p>
          <w:p>
            <w:pPr>
              <w:pStyle w:val="Normal"/>
              <w:spacing w:lineRule="auto" w:line="288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2- Introduction to Operations Research , F.S. Hillier, G.J. Lieberman, Eighth Ed., McGraw-Hill, 2008.</w:t>
            </w:r>
          </w:p>
          <w:p>
            <w:pPr>
              <w:pStyle w:val="Normal"/>
              <w:spacing w:lineRule="auto" w:line="312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History of operation research and the overall structure modeling of real issu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An overview of the concepts of linear algebra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Mathematical modeling issues linearly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modeling of two-dimensional problems and analysis them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 xml:space="preserve">Describing Simplex method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Solving the examples of mathematical modeling and their solution with the simplex method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Big M method for linear programming problems / two- phase method in linear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Simplex method revised form 1 / solve typical probl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Simplex method revised form 2 / solve typical probl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Dual (Duality) in linear programming probl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Dual Simplex Method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 xml:space="preserve">programming the parametric linear models and objective functions of linear models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Parametric programming of constraints and technical coefficients of linear programming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Transportation mathematical models and methods to solve the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en"/>
              </w:rPr>
              <w:t>Review on integer programm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MRT</cp:lastModifiedBy>
  <cp:lastPrinted>2009-09-19T10:22:00Z</cp:lastPrinted>
  <dcterms:modified xsi:type="dcterms:W3CDTF">2013-11-28T16:00:00Z</dcterms:modified>
  <cp:revision>17</cp:revision>
  <dc:subject/>
  <dc:title>Electromagnetics</dc:title>
</cp:coreProperties>
</file>