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889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ن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ند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ایع</w:t>
      </w:r>
    </w:p>
    <w:p>
      <w:pPr>
        <w:pStyle w:val="Normal"/>
        <w:jc w:val="center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Cs/>
          <w:sz w:val="32"/>
          <w:szCs w:val="32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cs="B Nazanin"/>
          <w:b/>
          <w:bCs/>
          <w:sz w:val="32"/>
          <w:szCs w:val="32"/>
          <w:lang w:bidi="fa-IR"/>
        </w:rPr>
        <w:t>)</w:t>
      </w:r>
    </w:p>
    <w:p>
      <w:pPr>
        <w:pStyle w:val="Normal"/>
        <w:jc w:val="center"/>
        <w:rPr>
          <w:rFonts w:cs="B Nazanin"/>
          <w:b/>
          <w:b/>
          <w:sz w:val="20"/>
          <w:szCs w:val="20"/>
        </w:rPr>
      </w:pPr>
      <w:r>
        <w:rPr>
          <w:rFonts w:cs="B Nazanin"/>
          <w:b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06"/>
        <w:gridCol w:w="21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جزی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صم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گی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ب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ختیار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shd w:fill="000000" w:val="clear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  <w:lang w:bidi="fa-IR"/>
              </w:rPr>
            </w:pPr>
            <w:r>
              <w:rPr>
                <w:b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b/>
                <w:b/>
                <w:sz w:val="40"/>
                <w:sz w:val="40"/>
                <w:szCs w:val="40"/>
                <w:shd w:fill="000000" w:val="clear"/>
                <w:rtl w:val="true"/>
                <w:lang w:bidi="fa-IR"/>
              </w:rPr>
              <w:t>□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sz w:val="40"/>
                <w:sz w:val="40"/>
                <w:szCs w:val="40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بزرگی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ستادیار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B Nazanin"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  <w:lang w:bidi="fa-IR"/>
              </w:rPr>
              <w:t>30/8/92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sz w:val="28"/>
                <w:szCs w:val="28"/>
                <w:rtl w:val="true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هم‌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حق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یازها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صم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گ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هداف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ع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مکن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رز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ب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مکان</w:t>
            </w:r>
            <w:r>
              <w:rPr>
                <w:rFonts w:cs="B Nazanin" w:ascii="Times New Roman" w:hAnsi="Times New Roman"/>
                <w:b/>
                <w:sz w:val="28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پذ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آنان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رز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ب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عواقب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نتا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ناش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نهای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Nazanin" w:ascii="Times New Roman" w:hAnsi="Times New Roman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صم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B Nazanin" w:ascii="Times New Roman" w:hAnsi="Times New Roman"/>
                <w:b/>
                <w:sz w:val="28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گ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ثربخش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ارآمد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اهبردها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نتا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بدس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آ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همگ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تصم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نما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Nazanin" w:ascii="Times New Roman" w:hAnsi="Times New Roman"/>
                <w:b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فزایش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وانایی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انشجو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طراح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ی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جزی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گز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ن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گزینه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رت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تبه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گزینه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انشجویان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نند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وانای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دل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نیک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جزی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ی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سال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صمیم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گیری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ر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خواهن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آموخت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Cs/>
                <w:sz w:val="28"/>
                <w:szCs w:val="28"/>
              </w:rPr>
              <w:t>Excel, Expert choice, Electre, TOPSIS, GAMS and etc</w:t>
            </w:r>
            <w:r>
              <w:rPr>
                <w:rFonts w:cs="B Nazanin"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کوئی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1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7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ایان‌تر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7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b/>
                <w:sz w:val="28"/>
                <w:szCs w:val="28"/>
              </w:rPr>
              <w:t>3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(%)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-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</w:p>
        </w:tc>
      </w:tr>
      <w:tr>
        <w:trPr/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عطای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چندمعیاره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شاهرو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1389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ومن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نصور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باح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نو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حق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ت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هران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‏</w:t>
            </w:r>
            <w:r>
              <w:rPr>
                <w:sz w:val="28"/>
                <w:sz w:val="28"/>
                <w:szCs w:val="28"/>
              </w:rPr>
              <w:t>‫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lang w:bidi="fa-IR"/>
              </w:rPr>
              <w:t>۱۳۸۹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sz w:val="28"/>
                <w:szCs w:val="28"/>
                <w:rtl w:val="true"/>
              </w:rPr>
              <w:t>‬‬‬‬‬‬‬‬‬‬‬‬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اكويي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حم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كنيك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صميم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گيري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ه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1387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قدس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فرآ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ن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حل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سلس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راتب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AHP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صنعت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کب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1390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هرگان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حمدرضا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صم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گ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هران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lang w:bidi="fa-IR"/>
              </w:rPr>
              <w:t>۱۳۸۶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قدس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باحث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صم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گ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ع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ره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چندهدف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وز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صنعت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کب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1389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ليبرمن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جرالد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عمليات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يز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ياض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جلد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2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ردو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آص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وزير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يزدي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جوان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1381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عطای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چندمعیار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فاز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شاهرو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1389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ند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ئور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از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بردها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ندس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نا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ستر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385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شاورد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رض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بغداد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صطف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صم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ساز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ر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‏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فرا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ن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حل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سلس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راتب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AHP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فز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Expert choice 2000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بروج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lang w:bidi="fa-IR"/>
              </w:rPr>
              <w:t>۱۳۸۸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498" w:right="0" w:hanging="426"/>
              <w:contextualSpacing/>
              <w:jc w:val="both"/>
              <w:rPr>
                <w:rFonts w:ascii="Times New Roman" w:hAnsi="Times New Roman" w:cs="B Mitra"/>
                <w:sz w:val="24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ومن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نص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شریف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سلیم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علیرضا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افزاره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چندشاخصه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ناشر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Mitra"/>
                <w:sz w:val="28"/>
                <w:sz w:val="28"/>
                <w:szCs w:val="28"/>
                <w:rtl w:val="true"/>
                <w:lang w:bidi="fa-IR"/>
              </w:rPr>
              <w:t>مولفین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Times New Roman" w:hAnsi="Times New Roman"/>
                <w:sz w:val="28"/>
                <w:szCs w:val="28"/>
                <w:lang w:bidi="fa-IR"/>
              </w:rPr>
              <w:t>1390</w:t>
            </w: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باحث درس</w:t>
      </w:r>
    </w:p>
    <w:tbl>
      <w:tblPr>
        <w:bidiVisual w:val="true"/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293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ح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ی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شاخص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رجبرانی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شاخص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بران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lang w:bidi="fa-IR"/>
              </w:rPr>
              <w:t>SAW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TOPSI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شاخص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بران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lang w:bidi="fa-IR"/>
              </w:rPr>
              <w:t>ELECTR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شاخص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بران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lang w:bidi="fa-IR"/>
              </w:rPr>
              <w:t>AH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شاخص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بران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lang w:bidi="fa-IR"/>
              </w:rPr>
              <w:t>AN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شاخص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بران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lang w:bidi="fa-IR"/>
              </w:rPr>
              <w:t>VIK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هدف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اریف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Lp-metric and Utility func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هدف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lang w:bidi="fa-IR"/>
              </w:rPr>
              <w:t>Goal programming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هدف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lang w:bidi="fa-IR"/>
              </w:rPr>
              <w:t>Epsilon constrai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طعیت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سک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قاب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Game Theory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Nazanin"/>
                <w:sz w:val="28"/>
                <w:szCs w:val="28"/>
                <w:vertAlign w:val="subscript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شاخص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زی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هد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ز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bCs/>
      <w:u w:val="doub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11:00Z</dcterms:created>
  <dc:creator>MS</dc:creator>
  <dc:description/>
  <cp:keywords/>
  <dc:language>en-US</dc:language>
  <cp:lastModifiedBy>Ali Bozorgi</cp:lastModifiedBy>
  <cp:lastPrinted>2009-09-22T13:43:00Z</cp:lastPrinted>
  <dcterms:modified xsi:type="dcterms:W3CDTF">2013-12-17T19:41:00Z</dcterms:modified>
  <cp:revision>9</cp:revision>
  <dc:subject/>
  <dc:title>Electromagnetics</dc:title>
</cp:coreProperties>
</file>