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ناس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نداردها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sz w:val="40"/>
                <w:szCs w:val="40"/>
                <w:rtl w:val="true"/>
                <w:lang w:bidi="fa-IR"/>
              </w:rPr>
              <w:t>×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sz w:val="40"/>
                <w:szCs w:val="40"/>
                <w:rtl w:val="true"/>
                <w:lang w:bidi="fa-IR"/>
              </w:rPr>
              <w:t>×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سیامک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حاج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یخچال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ی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بهمن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93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ندارد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1800" w:right="0" w:hanging="0"/>
              <w:jc w:val="both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ندارد</w:t>
            </w:r>
          </w:p>
          <w:p>
            <w:pPr>
              <w:pStyle w:val="Normal"/>
              <w:bidi w:val="1"/>
              <w:spacing w:lineRule="auto" w:line="288"/>
              <w:ind w:left="180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شنای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فاهی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لید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ستاندارد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وجود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ش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‌ها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‌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برنامه‌ریز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Cs/>
                <w:sz w:val="28"/>
                <w:szCs w:val="28"/>
              </w:rPr>
              <w:t>Ms Project, PRIMAVRA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1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2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4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3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تاب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هنمو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لنا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تاب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هنمو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ب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لنا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ین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تاب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</w:rPr>
              <w:t>PMBO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B Nazani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یخ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همی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د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ف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پارچ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ورتفولی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Sakkal Majalla;Times New Roma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ج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غلت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صطلاح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Sakkal Majalla;Times New Roma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اه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ئولی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سخگوی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وی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ختی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قش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Sakkal Majalla;Times New Roma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م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ما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هنم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ن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س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اه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هنم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ن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آیند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هنم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ن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بزار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هنم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ن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ناس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م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د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ن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ورتفولیو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ر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هنم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نا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30:00Z</dcterms:created>
  <dc:creator>MS</dc:creator>
  <dc:description/>
  <dc:language>en-US</dc:language>
  <cp:lastModifiedBy>Siamak</cp:lastModifiedBy>
  <cp:lastPrinted>2009-09-22T13:43:00Z</cp:lastPrinted>
  <dcterms:modified xsi:type="dcterms:W3CDTF">2014-05-28T08:01:00Z</dcterms:modified>
  <cp:revision>3</cp:revision>
  <dc:subject/>
  <dc:title>Electromagnetics</dc:title>
</cp:coreProperties>
</file>