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fa-IR"/>
        </w:rPr>
        <mc:AlternateContent>
          <mc:Choice Requires="wpg">
            <w:drawing>
              <wp:inline distT="0" distB="0" distL="0" distR="0">
                <wp:extent cx="564642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71680"/>
                          <a:chOff x="0" y="0"/>
                          <a:chExt cx="56466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45pt" coordorigin="0,0" coordsize="8892,900">
                <v:rect id="shape_0" stroked="f" o:allowincell="f" style="position:absolute;left:0;top:0;width:889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81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ame: Project Scheduling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o.: 81-09-230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bidi="fa-IR"/>
              </w:rPr>
              <w:t>■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redits: 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0" w:leader="none"/>
              </w:tabs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Level: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■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</w:t>
            </w:r>
            <w:r>
              <w:rPr>
                <w:sz w:val="28"/>
                <w:szCs w:val="28"/>
              </w:rPr>
              <w:t>Mohammad Mahdi Nasiri</w:t>
            </w:r>
            <w:r>
              <w:rPr>
                <w:b/>
                <w:bCs/>
                <w:sz w:val="28"/>
                <w:szCs w:val="28"/>
              </w:rPr>
              <w:t xml:space="preserve">      Academic position: </w:t>
            </w:r>
            <w:r>
              <w:rPr>
                <w:sz w:val="28"/>
                <w:szCs w:val="28"/>
              </w:rPr>
              <w:t>Assistant Professor</w:t>
            </w:r>
            <w:r>
              <w:rPr>
                <w:b/>
                <w:bCs/>
                <w:sz w:val="28"/>
                <w:szCs w:val="28"/>
              </w:rPr>
              <w:t xml:space="preserve">                              Date: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1392/11/17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requisite(s)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-requisite(s)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objectives: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  <w:lang w:bidi="fa-IR"/>
              </w:rPr>
            </w:pPr>
            <w:r>
              <w:rPr>
                <w:b/>
                <w:sz w:val="28"/>
                <w:szCs w:val="28"/>
                <w:lang w:bidi="fa-IR"/>
              </w:rPr>
              <w:t>Introducing the various project scheduling problems,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roducing the structure of exact methods for project scheduling,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roducing the structure of heuristic methods for project scheduling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>Assignments:    5 %     Quiz:       5 %       Midterm exam:   30 %</w:t>
            </w:r>
          </w:p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Final exam:    50 %        Term project:    10 %       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rik L. Demeulemeester, Willy S. Herroelen; Project Scheduling, A Research Hand Book, KAP, 200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lrich Dorndorf; Project Scheduling with Time Windows, 200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rno Sprecher, Resource Constrained Project Scvheduling, Exact Methods for The Multi-Mode Case, Springer-Verlag, 199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laus Neumann; Christoph Schwindt; Jürgen Zimmermann, Project Scheduling with Time Windows and Scarce Resources. Temporal and Resource-Constrained Project Scheduling with Regular and Nonregular Objective Functions. 2nd ed, Springer, 2003.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 Introduction to the course, An introduction to Project Managemen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ic definitions, AOA representation, Minimizing the number of dummy activiti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eduction Complexity Concept, Cut sets and earliest cut set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ON representation, Generalized precedence relation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forming an AoN network into an AoA network, resource categori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imating task times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Project scheduling performance criteria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tion of project scheduling problem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oral analysis in networks with strict finish-start precedence relation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oral analysis in networks with generalized precedence relation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ct scheduling with start-time dependent cost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oral analysis under the max NPV objective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forward-backward recursive search procedure, A steepest ascent procedure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esource-constrained project scheduling problem: Linear programming based approach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esource-constrained project scheduling problem: Branch-and-Bound procedur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esource-constrained project scheduling problem: heuristic and meta-heuristic method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u w:val="doub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2:00Z</dcterms:created>
  <dc:creator>MS</dc:creator>
  <dc:description/>
  <cp:keywords/>
  <dc:language>en-US</dc:language>
  <cp:lastModifiedBy>Mahdi</cp:lastModifiedBy>
  <cp:lastPrinted>2009-09-19T10:22:00Z</cp:lastPrinted>
  <dcterms:modified xsi:type="dcterms:W3CDTF">2014-02-07T06:52:00Z</dcterms:modified>
  <cp:revision>23</cp:revision>
  <dc:subject/>
  <dc:title>Electromagnetics</dc:title>
</cp:coreProperties>
</file>