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Course Name: Mathematical programm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09005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shd w:fill="000000" w:val="clear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bCs/>
                <w:sz w:val="28"/>
                <w:szCs w:val="28"/>
                <w:shd w:fill="000000" w:val="clear"/>
                <w:lang w:bidi="fa-IR"/>
              </w:rPr>
              <w:t>□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       </w:t>
            </w:r>
            <w:r>
              <w:rPr>
                <w:b/>
                <w:bCs/>
              </w:rPr>
              <w:t xml:space="preserve">Fariborz Jolai                           </w:t>
            </w:r>
            <w:r>
              <w:rPr>
                <w:b/>
                <w:bCs/>
                <w:sz w:val="28"/>
                <w:szCs w:val="28"/>
              </w:rPr>
              <w:t xml:space="preserve">Academic position:      </w:t>
            </w:r>
            <w:r>
              <w:rPr>
                <w:b/>
                <w:bCs/>
              </w:rPr>
              <w:t xml:space="preserve">Professor </w:t>
            </w:r>
            <w:r>
              <w:rPr>
                <w:b/>
                <w:bCs/>
                <w:sz w:val="28"/>
                <w:szCs w:val="28"/>
              </w:rPr>
              <w:t xml:space="preserve">                          Date:2/6/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Building mathematical model for manufacturing and service systems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  20   %     Quiz:           %       Midterm exam:     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    60  %        Term project: 20       %        Course seminar:     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Model building in mathematical programming by H. P. Williams,  John Wiley and Sons, 2013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Lecture Notes: The Mathematical Programming Approach to Solving Business Problem.</w:t>
            </w:r>
            <w:r>
              <w:rPr>
                <w:rFonts w:cs="B Nazanin"/>
                <w:lang w:bidi="fa-IR"/>
              </w:rPr>
              <w:t xml:space="preserve"> </w:t>
            </w:r>
            <w:r>
              <w:rPr>
                <w:rFonts w:cs="B Nazanin"/>
              </w:rPr>
              <w:t>Prof. Antoon Kolen, November 2002. Internet source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APPLIED MATHEMATICAL PROGRAMMING USING ALGEBRAIC SYSTEMS. By Bruce A. McCarl And Thomas H. Spreen. Internet source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Decomposition Techniques in Mathematical Programming, Antonio J. Conejo Enrique Castillo Roberto M</w:t>
            </w:r>
            <w:r>
              <w:rPr>
                <w:rFonts w:cs="B Nazanin"/>
                <w:rtl w:val="true"/>
                <w:lang w:bidi="fa-IR"/>
              </w:rPr>
              <w:t>ي</w:t>
            </w:r>
            <w:r>
              <w:rPr>
                <w:rFonts w:cs="B Nazanin"/>
              </w:rPr>
              <w:t>nguez Raquel Garc-Bertrand, Springer-Verlag Berlin Heidelberg 2006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Research papers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Pochet Y., Wolsey L. Production planning by mixed integer programming (SSORFE, Springer, 2006)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Bernhard Korte and Jens Vygen. Combinatorial Optimization:Theory and Algorithms. Springer-Verlag Berlin Heidelberg 2006</w:t>
            </w:r>
            <w:r>
              <w:rPr>
                <w:rFonts w:cs="B Nazanin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ving mathematical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ng objectives and constraints in L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mposition metho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-output models and stochastic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linear and separable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 programming and branch and bound method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 and indicator variabl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ional condition model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types of I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l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namic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ust mathematical  programm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zzy mathematical programm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0:00Z</dcterms:created>
  <dc:creator>MS</dc:creator>
  <dc:description/>
  <cp:keywords/>
  <dc:language>en-US</dc:language>
  <cp:lastModifiedBy>Dr-July</cp:lastModifiedBy>
  <cp:lastPrinted>2009-09-19T10:22:00Z</cp:lastPrinted>
  <dcterms:modified xsi:type="dcterms:W3CDTF">2014-02-06T06:53:00Z</dcterms:modified>
  <cp:revision>3</cp:revision>
  <dc:subject/>
  <dc:title>Electromagnetics</dc:title>
</cp:coreProperties>
</file>