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ame: </w:t>
            </w:r>
            <w:r>
              <w:rPr>
                <w:bCs/>
                <w:sz w:val="28"/>
                <w:szCs w:val="28"/>
              </w:rPr>
              <w:t>Integer Programming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o.: </w:t>
            </w:r>
            <w:r>
              <w:rPr>
                <w:bCs/>
                <w:sz w:val="28"/>
                <w:szCs w:val="28"/>
              </w:rPr>
              <w:t>81-09-230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Level: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sz w:val="28"/>
                <w:szCs w:val="28"/>
              </w:rPr>
              <w:t>Mohammad Mahdi Nasiri</w:t>
            </w:r>
            <w:r>
              <w:rPr>
                <w:b/>
                <w:bCs/>
                <w:sz w:val="28"/>
                <w:szCs w:val="28"/>
              </w:rPr>
              <w:t xml:space="preserve">      Academic position: </w:t>
            </w:r>
            <w:r>
              <w:rPr>
                <w:sz w:val="28"/>
                <w:szCs w:val="28"/>
              </w:rPr>
              <w:t>Assistant Professor</w:t>
            </w:r>
            <w:r>
              <w:rPr>
                <w:b/>
                <w:bCs/>
                <w:sz w:val="28"/>
                <w:szCs w:val="28"/>
              </w:rPr>
              <w:t xml:space="preserve">                              Date: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1392/08/09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 Operations Research 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  <w:lang w:bidi="fa-IR"/>
              </w:rPr>
            </w:pPr>
            <w:r>
              <w:rPr>
                <w:b/>
                <w:sz w:val="28"/>
                <w:szCs w:val="28"/>
                <w:lang w:bidi="fa-IR"/>
              </w:rPr>
              <w:t>Introducing the modeling of integer and zero-one problems,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ing the well-known integer programming models,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ing the exact methods for solving pure and mixed integer problem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 5 %     Midterm exam:   25 %</w:t>
            </w:r>
          </w:p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Final exam:    40 %        Term project:    30 %       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/>
            </w:pPr>
            <w:r>
              <w:rPr/>
              <w:t>Model building in mathematical programming. Williams, H. P., Wiley,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cs="B Nazanin"/>
                <w:b/>
                <w:b/>
                <w:sz w:val="28"/>
                <w:szCs w:val="28"/>
              </w:rPr>
            </w:pPr>
            <w:r>
              <w:rPr/>
              <w:t>Integer Programming, L.A. Wolsey, Wiley, 199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/>
              <w:t>Integer and Combinatorial Optimization, L. A. Wolsey and G. L. Nemhauser, Wiley, 199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general form of IP/MIP and classification of the problems, Conversion of the integer problem to 0-1 problem, Applications of IP/MIP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ous types of the applications of dependent 0-1 variables in modeling the logical condi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1 and SOS2 constraints and their applic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application of integer programming in non-linear models: separable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-convex feasible region: disjunctive constraints, Convex hull of feasible integer poin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 Matrix and Sharp modeling, Modeling IP problems that their feasible regions of the LPR are not coincide with the convex hull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well-known integer programming models: The various types of traveling salesman problem and its generalized vers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hicle Routing Problem, Facility Location Problem, Multi commodity Distribution Probl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covering problem, Set partitioning problem, Set packing probl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ving the large-scale problems: Branch and Bound Method with upper and lower penalties, Branch and Bound Method with pseudo cos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ong valid inequalities, Knapsack Problem, Cover inequalities, separation probl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mory's cut, cutting plane method for mixed integer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grangian relaxation method, Generalized Assignment Probl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-gradient method for Lagrangian relaxation and an exampl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ders' decomposition for solving mixed integer programming, Implicit Enumeration Method, Introduction to column generatio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  <w:u w:val="doub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Mahdi</cp:lastModifiedBy>
  <cp:lastPrinted>2009-09-19T10:22:00Z</cp:lastPrinted>
  <dcterms:modified xsi:type="dcterms:W3CDTF">2014-02-07T08:55:00Z</dcterms:modified>
  <cp:revision>41</cp:revision>
  <dc:subject/>
  <dc:title>Electromagnetics</dc:title>
</cp:coreProperties>
</file>