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حلیلی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Wingdings" w:hAnsi="Wingdings" w:eastAsia="Wingdings" w:cs="Wingdings"/>
                <w:b/>
                <w:b/>
                <w:sz w:val="40"/>
                <w:sz w:val="40"/>
                <w:szCs w:val="40"/>
                <w:lang w:bidi="fa-IR"/>
              </w:rPr>
              <w:t>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sz w:val="40"/>
                <w:sz w:val="40"/>
                <w:szCs w:val="40"/>
                <w:lang w:bidi="fa-IR"/>
              </w:rPr>
              <w:t>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جعف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حیدر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ستادیا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1392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﻿ر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نتر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یازم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ف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وز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جست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بزار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اس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ودکار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خذ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کتیک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ا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و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ج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اب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عض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سی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ائ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هم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رارداده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عض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عق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﻿ش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﻿توا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ک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اهن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ملک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ا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ورن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رارداد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شن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ک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از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اح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رارد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اس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امی﻿گیرن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 w:val="28"/>
                <w:szCs w:val="28"/>
              </w:rPr>
              <w:t>1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-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20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45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:</w:t>
            </w:r>
            <w:r>
              <w:rPr>
                <w:rFonts w:cs="B Nazanin"/>
                <w:b/>
                <w:sz w:val="28"/>
                <w:szCs w:val="28"/>
              </w:rPr>
              <w:t>25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-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Chopra, S., Meindl, P. 2007, Supply Chain Management:Strategy, Planning, and operation, Pearson-Prrentice-Hall.</w:t>
            </w:r>
          </w:p>
          <w:p>
            <w:pPr>
              <w:pStyle w:val="Normal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Simchi-Levi D., Kaminsky, D., Simchi-Levi, E., 2000, Designing and managing the supply chain: Concepts, Strategies, and Case studies, Mc-Graw-Hill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راتژ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گو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يريت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ي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ي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ناس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راتژ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﻿گ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﻿گ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تمرک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اب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غیرمتمرک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اهن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رارداد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خف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دار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رارداد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اخت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رارداد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عطا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دار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رارداد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یاست﻿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زگشت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رارداد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سه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آمد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م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ق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دار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بع﻿یاب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یستم﻿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زی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س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ص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شترا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ث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لاق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شتراک﻿گذ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س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ج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مین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1:00Z</dcterms:created>
  <dc:creator>MS</dc:creator>
  <dc:description/>
  <cp:keywords/>
  <dc:language>en-US</dc:language>
  <cp:lastModifiedBy>00000</cp:lastModifiedBy>
  <cp:lastPrinted>2009-09-22T13:43:00Z</cp:lastPrinted>
  <dcterms:modified xsi:type="dcterms:W3CDTF">2014-01-29T15:50:00Z</dcterms:modified>
  <cp:revision>39</cp:revision>
  <dc:subject/>
  <dc:title>Electromagnetics</dc:title>
</cp:coreProperties>
</file>