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9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23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زمان‌بند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حمدمهد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صی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</w:rPr>
              <w:t>17/11/1392</w:t>
            </w:r>
          </w:p>
        </w:tc>
      </w:tr>
      <w:tr>
        <w:trPr>
          <w:trHeight w:val="510" w:hRule="atLeast"/>
        </w:trPr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>
          <w:trHeight w:val="510" w:hRule="atLeast"/>
        </w:trPr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مان‌بن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،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‌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قیق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مان‌بن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،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‌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بتک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مان‌بن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5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rPr/>
            </w:pPr>
            <w:r>
              <w:rPr>
                <w:bCs/>
              </w:rPr>
              <w:t>Erik L. Demeulemeester, Willy S. Herroelen; Project Scheduling, A Research Hand Book, KAP,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Cs/>
              </w:rPr>
            </w:pPr>
            <w:r>
              <w:rPr>
                <w:bCs/>
              </w:rPr>
              <w:t>Ulrich Dorndorf; Project Scheduling with Time Windows, 200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Cs/>
              </w:rPr>
            </w:pPr>
            <w:r>
              <w:rPr>
                <w:bCs/>
              </w:rPr>
              <w:t>Arno Sprecher, Resource Constrained Project Scvheduling, Exact Methods for The Multi-Mode Case, Springer-Verlag, 199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Cs/>
              </w:rPr>
              <w:t>Klaus Neumann; Christoph Schwindt; Jürgen Zimmermann, Project Scheduling with Time Windows and Scarce Resources. Temporal and Resource-Constrained Project Scheduling with Regular and Nonregular Objective Functions. 2nd ed, Springer, 200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معرف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س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شنای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دیریت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ایگا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مان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تعاریف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ساسی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مایش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بک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صورت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lang w:bidi="fa-IR"/>
              </w:rPr>
              <w:t>AOA</w:t>
            </w:r>
            <w:r>
              <w:rPr>
                <w:rFonts w:cs="B Nazanin"/>
                <w:szCs w:val="28"/>
                <w:rtl w:val="true"/>
                <w:lang w:bidi="fa-IR"/>
              </w:rPr>
              <w:t>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مین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رد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عداد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فعالیت‌ها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جاز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مفهوم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چید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هشی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جموعه‌ها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رش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ودتری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جموعه‌ها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رش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نمایش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بک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صورت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lang w:bidi="fa-IR"/>
              </w:rPr>
              <w:t>AON</w:t>
            </w:r>
            <w:r>
              <w:rPr>
                <w:rFonts w:cs="B Nazanin"/>
                <w:szCs w:val="28"/>
                <w:rtl w:val="true"/>
                <w:lang w:bidi="fa-IR"/>
              </w:rPr>
              <w:t>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ابط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ش‌نیاز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عمیم‌یاف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تبدیل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بک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lang w:bidi="fa-IR"/>
              </w:rPr>
              <w:t>AON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lang w:bidi="fa-IR"/>
              </w:rPr>
              <w:t>AOA</w:t>
            </w:r>
            <w:r>
              <w:rPr>
                <w:rFonts w:cs="B Nazanin"/>
                <w:szCs w:val="28"/>
                <w:rtl w:val="true"/>
                <w:lang w:bidi="fa-IR"/>
              </w:rPr>
              <w:t>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طبقه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ناب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تخمی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ما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فعالیت‌ها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عیارها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عملکرد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Cs w:val="28"/>
                <w:rtl w:val="true"/>
                <w:lang w:bidi="fa-IR"/>
              </w:rPr>
              <w:t>توابع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هدف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Cs w:val="28"/>
                <w:rtl w:val="true"/>
                <w:lang w:bidi="fa-IR"/>
              </w:rPr>
              <w:t>زمان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دسته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سائل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مان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تحلیل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مان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بکه‌های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ابط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ش‌نیاز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ایا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رو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تحلیل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مان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بکه‌های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ابط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ش‌نیاز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عمیم‌یاف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زمان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هزینه‌ها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ابست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ما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رو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تحلیل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زمان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هدف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یشینه‌ساز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رزش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خالص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فع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یک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ی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ستجو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زگشت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لو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szCs w:val="28"/>
                <w:rtl w:val="true"/>
                <w:lang w:bidi="fa-IR"/>
              </w:rPr>
              <w:t>–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عقب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یک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ی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ندترین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سربالای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زمان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حدودیت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نابع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Cs w:val="28"/>
                <w:rtl w:val="true"/>
                <w:lang w:bidi="fa-IR"/>
              </w:rPr>
              <w:t>رویکرد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بتن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ر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رنامه‌ریز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خط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زمان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حدودیت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نابع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Cs w:val="28"/>
                <w:rtl w:val="true"/>
                <w:lang w:bidi="fa-IR"/>
              </w:rPr>
              <w:t>رویه‌ها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اخ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ر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زمان‌بند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ژه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حدودیت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نابع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Cs w:val="28"/>
                <w:rtl w:val="true"/>
                <w:lang w:bidi="fa-IR"/>
              </w:rPr>
              <w:t>روش‌ها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بتکاری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فرا</w:t>
            </w:r>
            <w:r>
              <w:rPr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بتکاری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Mahdi</cp:lastModifiedBy>
  <cp:lastPrinted>2009-09-22T13:43:00Z</cp:lastPrinted>
  <dcterms:modified xsi:type="dcterms:W3CDTF">2014-02-07T06:51:00Z</dcterms:modified>
  <cp:revision>11</cp:revision>
  <dc:subject/>
  <dc:title>Electromagnetics</dc:title>
</cp:coreProperties>
</file>