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82"/>
        <w:gridCol w:w="21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230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9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باحث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یژ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حمدمهد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صی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09/08/92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عملی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ف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‌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هو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حیح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‌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الص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خلو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</w:rPr>
              <w:t>GAMS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B Nazanin"/>
                <w:b/>
                <w:sz w:val="28"/>
                <w:szCs w:val="28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/>
              <w:t>Model building in mathematical programming. Williams, H. P., Wiley,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cs="B Nazanin"/>
                <w:b/>
                <w:b/>
                <w:sz w:val="28"/>
                <w:szCs w:val="28"/>
              </w:rPr>
            </w:pPr>
            <w:r>
              <w:rPr/>
              <w:t>Integer Programming, L.A. Wolsey, Wiley, 1998.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یلیامز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ل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اض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یرحسن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ع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اهرود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84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Integer and Combinatorial Optimization, L. A. Wolsey and G. L. Nemhauser, Wiley, 1999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P/MI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ه‌ب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بد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ب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MI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ب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ب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طق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تل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ودیت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SOS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SOS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ب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کیک‌پذی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محدب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ودیت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ص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Convex Hull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تری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TU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Sharp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اد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L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طب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وش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‌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میم‌یاف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یر‌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در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کان‌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سهیلا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کالای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ش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موع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فر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سته‌ب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ع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اخ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مه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ل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ین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اخ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ذب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ساوی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ت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و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له‌پشت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ساوی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ش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اسا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مور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لوط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اد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گرانژ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صی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میم‌یاف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یرگراد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اد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گرانژ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ثال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ز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ر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‌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لوط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تقی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ون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>
      <w:rFonts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Mahdi</cp:lastModifiedBy>
  <cp:lastPrinted>2009-09-22T13:43:00Z</cp:lastPrinted>
  <dcterms:modified xsi:type="dcterms:W3CDTF">2014-02-07T08:55:00Z</dcterms:modified>
  <cp:revision>44</cp:revision>
  <dc:subject/>
  <dc:title>Electromagnetics</dc:title>
</cp:coreProperties>
</file>