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هین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آمد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ط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الع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اد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-----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-----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هین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آم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ختل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ئو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RM.Talluri &amp; Van Ryzin, The Theory and Practice of Revenue Management, Kluwer Academic publisher, 200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Ian Yeoman &amp; Una McMahon-Beattie, Revenue management: A Practical Pricing Perspective, Palgrave Macmillan 201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آم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ئو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ی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ن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ن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و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صر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زرو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زرو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دا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ی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35:00Z</dcterms:created>
  <dc:creator>MS</dc:creator>
  <dc:description/>
  <cp:keywords/>
  <dc:language>en-US</dc:language>
  <cp:lastModifiedBy>Ata</cp:lastModifiedBy>
  <cp:lastPrinted>2009-09-22T13:43:00Z</cp:lastPrinted>
  <dcterms:modified xsi:type="dcterms:W3CDTF">2014-02-02T20:36:00Z</dcterms:modified>
  <cp:revision>3</cp:revision>
  <dc:subject/>
  <dc:title>Electromagnetics</dc:title>
</cp:coreProperties>
</file>