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fa-IR"/>
        </w:rPr>
        <mc:AlternateContent>
          <mc:Choice Requires="wpg">
            <w:drawing>
              <wp:inline distT="0" distB="0" distL="0" distR="0">
                <wp:extent cx="564642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71680"/>
                          <a:chOff x="0" y="0"/>
                          <a:chExt cx="56466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6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45pt" coordorigin="0,0" coordsize="8892,900">
                <v:rect id="shape_0" stroked="f" o:allowincell="f" style="position:absolute;left:0;top:0;width:8891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78740</wp:posOffset>
                </wp:positionV>
                <wp:extent cx="3945255" cy="721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721360"/>
                        </a:xfrm>
                        <a:prstGeom prst="rect"/>
                        <a:solidFill>
                          <a:srgbClr val="5BC8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University of Teh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School of Industrial Engineer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(Course Pl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C8FF" style="position:absolute;rotation:-0;width:310.65pt;height:56.8pt;mso-wrap-distance-left:9.05pt;mso-wrap-distance-right:9.05pt;mso-wrap-distance-top:0pt;mso-wrap-distance-bottom:0pt;margin-top:6.2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University of Teh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 xml:space="preserve">School of Industrial Engineer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(Course Pl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881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ame: Transportation optimization model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o.: 81-09-030-01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type:  </w:t>
            </w:r>
            <w:r>
              <w:rPr>
                <w:bCs/>
                <w:sz w:val="28"/>
                <w:szCs w:val="28"/>
              </w:rPr>
              <w:t>Require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Elective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40"/>
                <w:szCs w:val="40"/>
                <w:lang w:bidi="fa-IR"/>
              </w:rPr>
              <w:t>■</w:t>
            </w: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redits:  3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>Course Level: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Under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□</w:t>
            </w:r>
            <w:r>
              <w:rPr>
                <w:bCs/>
                <w:sz w:val="28"/>
                <w:szCs w:val="28"/>
              </w:rPr>
              <w:t xml:space="preserve">                Graduate   </w:t>
            </w:r>
            <w:r>
              <w:rPr>
                <w:b/>
                <w:sz w:val="40"/>
                <w:szCs w:val="40"/>
                <w:lang w:bidi="fa-IR"/>
              </w:rPr>
              <w:t>■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Instructor: </w:t>
            </w:r>
            <w:r>
              <w:rPr>
                <w:sz w:val="28"/>
                <w:szCs w:val="28"/>
              </w:rPr>
              <w:t>Amin Jamili</w:t>
            </w:r>
            <w:r>
              <w:rPr>
                <w:b/>
                <w:bCs/>
                <w:sz w:val="28"/>
                <w:szCs w:val="28"/>
              </w:rPr>
              <w:t xml:space="preserve">       Academic position: </w:t>
            </w:r>
            <w:r>
              <w:rPr>
                <w:sz w:val="28"/>
                <w:szCs w:val="28"/>
              </w:rPr>
              <w:t>Prof Assistant</w:t>
            </w:r>
            <w:r>
              <w:rPr>
                <w:b/>
                <w:bCs/>
                <w:sz w:val="28"/>
                <w:szCs w:val="28"/>
              </w:rPr>
              <w:t xml:space="preserve">    Date: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05/02/14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requisite(s)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-requisite(s)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objectives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B Nazanin"/>
                <w:b/>
                <w:sz w:val="28"/>
                <w:szCs w:val="28"/>
                <w:lang w:bidi="fa-IR"/>
              </w:rPr>
              <w:t xml:space="preserve">Introduction to transportation optimization models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with focus on scheduling models</w:t>
            </w:r>
          </w:p>
          <w:p>
            <w:pPr>
              <w:pStyle w:val="Normal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 xml:space="preserve">Grading:   </w:t>
            </w:r>
            <w:r>
              <w:rPr>
                <w:bCs/>
                <w:sz w:val="28"/>
                <w:szCs w:val="28"/>
              </w:rPr>
              <w:t>Assignments: 10 %     Quiz: 10 %       Midterm exam: 20 %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Cs/>
                <w:sz w:val="28"/>
                <w:szCs w:val="28"/>
              </w:rPr>
              <w:t>Final exam: 40%        Term project:20 %        Course seminar:  -  %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reference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 Kall, S. W. Wallace,  2003, Stochastic Programming,  John Wiley &amp; Son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 R. Birge, F. Louveaux,  1997, Introduction to Stochastic Programming, Springer</w:t>
            </w:r>
          </w:p>
          <w:p>
            <w:pPr>
              <w:pStyle w:val="Normal"/>
              <w:rPr>
                <w:color w:val="000000"/>
              </w:rPr>
            </w:pPr>
            <w:bookmarkStart w:id="0" w:name="RANGE!A4"/>
            <w:r>
              <w:rPr>
                <w:color w:val="000000"/>
              </w:rPr>
              <w:t>D. Bertsimas, and M. Sim. "The price of  robustness". Oper. Res. Vol. 52, pp. 35-53, 2004.</w:t>
            </w:r>
          </w:p>
          <w:p>
            <w:pPr>
              <w:pStyle w:val="Normal"/>
              <w:rPr>
                <w:color w:val="000000"/>
              </w:rPr>
            </w:pPr>
            <w:bookmarkStart w:id="1" w:name="RANGE!A4"/>
            <w:r>
              <w:rPr>
                <w:color w:val="000000"/>
              </w:rPr>
              <w:t>A. Ben-Tal, and A. Nemirovski. "Robust solutions of linear programming problems contaminated with uncertain data". Math. Program., Ser. A Vol. 88 pp. 411-424, 2000.</w:t>
            </w:r>
            <w:bookmarkEnd w:id="1"/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. L. Pinedo, Scheduling Theory, Algorithms, and Systems, 2008 Springer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Aharon Ben-Tal, Laurent El Ghaoui &amp; Arkadi Nemirovski Robust, optimization, Princeton University Pres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Schedu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jec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uncertainty in mathematical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stochastic plann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stochastic plann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robust optimization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robust optimization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TSP, and VRP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VRP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VRP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blocking problem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routing and train formation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JSP scheduling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train timetabeling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train timetabeling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crew scheduling and fleet sizing problems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flight and ship routing and scheduling problem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  <w:u w:val="doub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/>
      <w:u w:val="doubl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bCs/>
      <w:u w:val="doub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2:00Z</dcterms:created>
  <dc:creator>MS</dc:creator>
  <dc:description/>
  <cp:keywords/>
  <dc:language>en-US</dc:language>
  <cp:lastModifiedBy>jamili_a</cp:lastModifiedBy>
  <cp:lastPrinted>2009-09-19T10:22:00Z</cp:lastPrinted>
  <dcterms:modified xsi:type="dcterms:W3CDTF">2014-02-04T05:44:00Z</dcterms:modified>
  <cp:revision>6</cp:revision>
  <dc:subject/>
  <dc:title>Electromagnetics</dc:title>
</cp:coreProperties>
</file>