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الی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طا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طالع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زاد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-----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-----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بان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سابدار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ال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هندس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ا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5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5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360" w:right="0" w:hanging="360"/>
              <w:jc w:val="both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ختیار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یز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>مال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صنعت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1379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360" w:right="0" w:hanging="360"/>
              <w:jc w:val="both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یکبخت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حمدرضا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یانت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یلم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زهرا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>حسابداری</w:t>
            </w:r>
            <w:r>
              <w:rPr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iCs/>
                <w:sz w:val="28"/>
                <w:sz w:val="28"/>
                <w:szCs w:val="28"/>
                <w:rtl w:val="true"/>
              </w:rPr>
              <w:t>مدیریت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هرب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شر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هران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1391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 xml:space="preserve">Ardalan, A., </w:t>
            </w:r>
            <w:r>
              <w:rPr>
                <w:rFonts w:cs="B Nazanin"/>
                <w:bCs/>
                <w:i/>
                <w:iCs/>
              </w:rPr>
              <w:t>Economic and Financial Analysis for Engineering and Project Management</w:t>
            </w:r>
            <w:r>
              <w:rPr>
                <w:rFonts w:cs="B Nazanin"/>
                <w:bCs/>
              </w:rPr>
              <w:t xml:space="preserve">, CRC Press, 1999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ر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م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ز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ل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ز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ل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ل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ن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ن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ن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ا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و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ا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و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زا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دار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زا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دار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ام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CVP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45:00Z</dcterms:created>
  <dc:creator>MS</dc:creator>
  <dc:description/>
  <cp:keywords/>
  <dc:language>en-US</dc:language>
  <cp:lastModifiedBy>Ata</cp:lastModifiedBy>
  <cp:lastPrinted>2014-02-08T00:29:00Z</cp:lastPrinted>
  <dcterms:modified xsi:type="dcterms:W3CDTF">2014-02-07T21:18:00Z</dcterms:modified>
  <cp:revision>6</cp:revision>
  <dc:subject/>
  <dc:title>Electromagnetics</dc:title>
</cp:coreProperties>
</file>