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ارزیاب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ک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زمان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احد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کت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زم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180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ولید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tLeast" w:line="240"/>
              <w:ind w:left="0" w:right="0" w:hanging="0"/>
              <w:jc w:val="both"/>
              <w:textAlignment w:val="baseline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Lotus"/>
                <w:sz w:val="20"/>
                <w:sz w:val="20"/>
                <w:rtl w:val="true"/>
                <w:lang w:bidi="fa-IR"/>
              </w:rPr>
              <w:t>دانشجويان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ين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رس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کنيکها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کارسنج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زمانسنج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آشن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خواهند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شد</w:t>
            </w:r>
            <w:r>
              <w:rPr>
                <w:rFonts w:cs="Lotus"/>
                <w:sz w:val="20"/>
                <w:rtl w:val="true"/>
                <w:lang w:bidi="fa-IR"/>
              </w:rPr>
              <w:t xml:space="preserve">.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انش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رزياب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زمان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ي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وان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جموع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سيع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کنيک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هاي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انست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ک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عد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کل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طالع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روش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ها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عمليات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زمان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سنج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هدف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رتقا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هره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ر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نواع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فعاليت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ها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کار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وسع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يافته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ند</w:t>
            </w:r>
            <w:r>
              <w:rPr>
                <w:rFonts w:cs="Lotus"/>
                <w:sz w:val="20"/>
                <w:rtl w:val="true"/>
                <w:lang w:bidi="fa-IR"/>
              </w:rPr>
              <w:t xml:space="preserve">.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کاربرد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ين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کنيک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نحص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سازمان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ي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صنعت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خاص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نبود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طرق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ختلف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شامل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جزي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حليل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حرکات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روش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رنامه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ريز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اشين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آلات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نيرو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نساني،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طرح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ريز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زمان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ند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عناص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کار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هم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ر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هم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توسع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ستانداردها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عملياتي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زمينه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ايجاد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بهبود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فراهم</w:t>
            </w:r>
            <w:r>
              <w:rPr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مي</w:t>
            </w:r>
            <w:r>
              <w:rPr>
                <w:rFonts w:cs="Lotus"/>
                <w:sz w:val="20"/>
                <w:rtl w:val="true"/>
                <w:lang w:bidi="fa-IR"/>
              </w:rPr>
              <w:softHyphen/>
            </w:r>
            <w:r>
              <w:rPr>
                <w:rFonts w:cs="Lotus"/>
                <w:sz w:val="20"/>
                <w:sz w:val="20"/>
                <w:rtl w:val="true"/>
                <w:lang w:bidi="fa-IR"/>
              </w:rPr>
              <w:t>نمايند</w:t>
            </w:r>
            <w:r>
              <w:rPr>
                <w:rFonts w:cs="Lotus"/>
                <w:sz w:val="20"/>
                <w:rtl w:val="true"/>
                <w:lang w:bidi="fa-IR"/>
              </w:rPr>
              <w:t xml:space="preserve">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>
          <w:trHeight w:val="70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ي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ي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ي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4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ي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6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ي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يابي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498" w:right="0" w:hanging="498"/>
              <w:jc w:val="both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زم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نگري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sz w:val="28"/>
                <w:szCs w:val="28"/>
              </w:rPr>
              <w:t>1392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) "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هره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ر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رز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ب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"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شهرآب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ind w:left="567" w:hanging="567"/>
              <w:jc w:val="both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Cs/>
              </w:rPr>
              <w:t>Introduction to Work Study, International Labour Organization, 1999, Switzerland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ي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چ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ز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ث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ر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خلي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ر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رجي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ر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زئ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ي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نيک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ن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ط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نتاژ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ا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ط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نتاژ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ب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ز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لا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قس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يک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ز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ي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ک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بيع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گر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ضري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کر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يک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ث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اس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يک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شاه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گ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ي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د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دار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رک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نج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ني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رک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نجي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ي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 xml:space="preserve">MTM </w:t>
            </w:r>
            <w:r>
              <w:rPr>
                <w:rFonts w:cs="B Nazanin"/>
                <w:sz w:val="28"/>
                <w:szCs w:val="28"/>
                <w:lang w:bidi="fa-IR"/>
              </w:rPr>
              <w:t xml:space="preserve"> (</w:t>
            </w:r>
            <w:r>
              <w:rPr>
                <w:rFonts w:cs="B Nazanin"/>
                <w:sz w:val="28"/>
                <w:szCs w:val="28"/>
                <w:lang w:bidi="fa-IR"/>
              </w:rPr>
              <w:t>MTM1, MTM2</w:t>
            </w:r>
            <w:r>
              <w:rPr>
                <w:rFonts w:cs="B Nazanin"/>
                <w:sz w:val="28"/>
                <w:szCs w:val="28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MOST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يه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19:00Z</dcterms:created>
  <dc:creator>MS</dc:creator>
  <dc:description/>
  <cp:keywords/>
  <dc:language>en-US</dc:language>
  <cp:lastModifiedBy>Jafar Razmi</cp:lastModifiedBy>
  <cp:lastPrinted>2009-09-22T13:43:00Z</cp:lastPrinted>
  <dcterms:modified xsi:type="dcterms:W3CDTF">2014-04-14T10:19:00Z</dcterms:modified>
  <cp:revision>2</cp:revision>
  <dc:subject/>
  <dc:title>Electromagnetics</dc:title>
</cp:coreProperties>
</file>