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ورتفولیو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2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sz w:val="40"/>
                <w:szCs w:val="40"/>
                <w:rtl w:val="true"/>
                <w:lang w:bidi="fa-IR"/>
              </w:rPr>
              <w:t>×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sz w:val="40"/>
                <w:szCs w:val="40"/>
                <w:rtl w:val="true"/>
                <w:lang w:bidi="fa-IR"/>
              </w:rPr>
              <w:t>×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کت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سیامک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حاج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یخچال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بهمن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92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یز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ولید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  <w:p>
            <w:pPr>
              <w:pStyle w:val="Normal"/>
              <w:bidi w:val="1"/>
              <w:spacing w:lineRule="auto" w:line="288"/>
              <w:ind w:left="180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طوح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ختل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بد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ادگی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فاهیم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رآیند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جامع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اهب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ورتفولی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قایس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ختلف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زمان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ردش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یریت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برخ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ویژگ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کنتر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</w:rPr>
              <w:t>MSP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تناسب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باحث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1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4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3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تاب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هنمو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ورتفولی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لنا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تاب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هنمو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لنا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ین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جموع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تاب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هنمو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</w:rPr>
              <w:t>PMBO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یخ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همی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د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ف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پارچ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رتفولی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Cambri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کم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رتفولیو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وغ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طو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4P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Sakkal Majalla;Times New Roma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ج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غلت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صطلاح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Sakkal Majalla;Times New Roma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اه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ئولی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سخگوی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وی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ختی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ش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Sakkal Majalla;Times New Roma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م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ما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هنم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ن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س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اه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هنم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ن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آین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هنم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ن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بزا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هنم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ن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ناس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م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د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ن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رتفولیو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57:00Z</dcterms:created>
  <dc:creator>MS</dc:creator>
  <dc:description/>
  <dc:language>en-US</dc:language>
  <cp:lastModifiedBy>Siamak</cp:lastModifiedBy>
  <cp:lastPrinted>2009-09-22T13:43:00Z</cp:lastPrinted>
  <dcterms:modified xsi:type="dcterms:W3CDTF">2014-05-28T08:01:00Z</dcterms:modified>
  <cp:revision>3</cp:revision>
  <dc:subject/>
  <dc:title>Electromagnetics</dc:title>
</cp:coreProperties>
</file>