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■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حید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ژوهش﻿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</w:rPr>
              <w:t>ENDNOTE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(%):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(%):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(%)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(%):</w:t>
            </w:r>
            <w:r>
              <w:rPr>
                <w:rFonts w:cs="B Nazanin"/>
                <w:b/>
                <w:sz w:val="28"/>
                <w:szCs w:val="28"/>
              </w:rPr>
              <w:t>5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(%):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(%): </w:t>
            </w:r>
            <w:r>
              <w:rPr>
                <w:rFonts w:cs="B Nazanin"/>
                <w:b/>
                <w:sz w:val="28"/>
                <w:szCs w:val="28"/>
              </w:rPr>
              <w:t>1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  <w:t>Flick, U., Introducing Research Methodology, 2011, SAGE Publications Ltd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  <w:t>Cooper, D., Schindler, P., Business Research Methods, 2013, McGraw-Hill/Irwin, 12 edition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  <w:t>Mark Saunders, 2003, Research Methods for Business Students, Pearson Education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ریبر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ولا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لتن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رآین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گار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ال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لم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388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وا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می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آ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م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وا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بی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ف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ک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ات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ی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راتژ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راتژ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سشنام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ی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ای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راتژ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﻿گیر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جع﻿ده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ین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MS</dc:creator>
  <dc:description/>
  <cp:keywords/>
  <dc:language>en-US</dc:language>
  <cp:lastModifiedBy>00000</cp:lastModifiedBy>
  <cp:lastPrinted>2009-09-22T13:43:00Z</cp:lastPrinted>
  <dcterms:modified xsi:type="dcterms:W3CDTF">2014-01-26T12:13:00Z</dcterms:modified>
  <cp:revision>32</cp:revision>
  <dc:subject/>
  <dc:title>Electromagnetics</dc:title>
</cp:coreProperties>
</file>