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82"/>
        <w:gridCol w:w="21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1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75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9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ئو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حتمالات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کاربر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حمدمهد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صی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6/08/92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یاض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برد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صادف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می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زیع‌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رو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سسته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اب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صادف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قضای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  <w:r>
              <w:rPr>
                <w:rFonts w:cs="B Nazanin"/>
                <w:b/>
                <w:sz w:val="28"/>
                <w:szCs w:val="28"/>
              </w:rPr>
              <w:t>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5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360" w:right="0" w:hanging="36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ی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بر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ن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دتق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و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یاک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نعت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ریف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377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360" w:right="0" w:hanging="36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بان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مال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لدو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اس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عی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قهرمانی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نعت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ریف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38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آو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خ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ک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شت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ثال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امده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تقل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فراز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ض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ض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ا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ادف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م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س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ادف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س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م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ا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ط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قل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ادف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س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ریان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ادف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شتاو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ووا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س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بست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ل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شتاو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ض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ریان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وواریانس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و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سس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ول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ف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ند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ند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ا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اسو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نو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ت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ادف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مع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بدیل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ف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ض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رکوف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بیشف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زر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ض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کز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قری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ات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>
      <w:rFonts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sz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sz w:val="24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Mahdi</cp:lastModifiedBy>
  <cp:lastPrinted>2009-09-22T13:43:00Z</cp:lastPrinted>
  <dcterms:modified xsi:type="dcterms:W3CDTF">2014-02-06T12:49:00Z</dcterms:modified>
  <cp:revision>57</cp:revision>
  <dc:subject/>
  <dc:title>Electromagnetics</dc:title>
</cp:coreProperties>
</file>