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ame: Research Methodolog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bidi="fa-IR"/>
              </w:rPr>
              <w:t>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2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lang w:bidi="fa-IR"/>
              </w:rPr>
              <w:t>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 Dr. Jafar Heydari   Academic position: Assistant Professor  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Date: January, 201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objectives: </w:t>
            </w:r>
            <w:r>
              <w:rPr>
                <w:bCs/>
                <w:sz w:val="28"/>
                <w:szCs w:val="28"/>
              </w:rPr>
              <w:t>In this course, students become familiar with the methods of carrying out a scientific research in graduate level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     30%     Quiz:           %       Midterm exam:     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     55 %        Term project:        %        Course seminar:      15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  <w:t>Flick, U., Introducing Research Methodology, 2011, SAGE Publications Ltd</w:t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  <w:t>Cooper, D., Schindler, P., Business Research Methods, 2013, McGraw-Hill/Irwin, 12 edition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  <w:t>Mark Saunders, 2003, Research Methods for Business Students, Pearson Education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Graduate level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ept of scientific research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arch Proces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arch 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ulating research ques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ture review-Finding research Gap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earch approach: qualitative and quantitative research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earch design: strategy of research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vey research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gathering: questionnaire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idity and reliability of research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e study research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gathering: Sampl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erenc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s semina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2:00Z</dcterms:created>
  <dc:creator>MS</dc:creator>
  <dc:description/>
  <cp:keywords/>
  <dc:language>en-US</dc:language>
  <cp:lastModifiedBy>00000</cp:lastModifiedBy>
  <cp:lastPrinted>2009-09-19T10:22:00Z</cp:lastPrinted>
  <dcterms:modified xsi:type="dcterms:W3CDTF">2014-01-26T18:56:00Z</dcterms:modified>
  <cp:revision>10</cp:revision>
  <dc:subject/>
  <dc:title>Electromagnetics</dc:title>
</cp:coreProperties>
</file>